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FF66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ПРОТОКОЛ № 503А/3/1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</w:rPr>
        <w:t>на поставку перевязочных средств для Муниципального учреждения здравоохранения «Городская больница № 21» Кировского района г. Перм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                   14 января 2011 года</w:t>
        <w:br/>
      </w: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11 часов 00 минут                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sz w:val="20"/>
          <w:szCs w:val="20"/>
        </w:rPr>
        <w:t>на поставку перевязочных средств для Муниципального учреждения здравоохранения «Городская больница № 21» Кировского района г. Перми.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именование: 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113, г. Пермь, ул. Автозаводская, 8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boln</w:t>
        </w:r>
        <w:r>
          <w:rPr>
            <w:rStyle w:val="InternetLink"/>
            <w:color w:val="000000"/>
            <w:sz w:val="20"/>
            <w:szCs w:val="20"/>
          </w:rPr>
          <w:t>21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елефон: (342) 282-76-24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ка перевязочных средств для Муниципального учреждения здравоохранения «Городская больница № 21» Кировского района г. Перми.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/>
      </w:pPr>
      <w:r>
        <w:rPr/>
        <w:t>Начальная (максимальная) цена контракта – 1 300 000,00 (Один  миллион триста  тысяч рублей 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-трей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Чкалова, 7, офис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фарм 59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Ш.Космонавтов, д. 111,кор/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828"/>
        <w:gridCol w:w="3778"/>
        <w:gridCol w:w="2590"/>
        <w:gridCol w:w="175"/>
        <w:gridCol w:w="1668"/>
        <w:gridCol w:w="1509"/>
        <w:gridCol w:w="180"/>
      </w:tblGrid>
      <w:tr>
        <w:trPr>
          <w:trHeight w:val="163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-трей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фарм 59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 комисси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26:00Z</dcterms:created>
  <dc:creator>ump15</dc:creator>
  <dc:description/>
  <cp:keywords/>
  <dc:language>en-US</dc:language>
  <cp:lastModifiedBy>Опер2</cp:lastModifiedBy>
  <cp:lastPrinted>2011-01-14T10:59:00Z</cp:lastPrinted>
  <dcterms:modified xsi:type="dcterms:W3CDTF">2011-01-14T05:59:00Z</dcterms:modified>
  <cp:revision>97</cp:revision>
  <dc:subject/>
  <dc:title>ПРОТОКОЛ № 01/03-07</dc:title>
</cp:coreProperties>
</file>