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Директор МУ </w:t>
      </w:r>
    </w:p>
    <w:p>
      <w:pPr>
        <w:pStyle w:val="Normal"/>
        <w:jc w:val="right"/>
        <w:rPr/>
      </w:pPr>
      <w:r>
        <w:rPr/>
        <w:t>«Содержание объектов</w:t>
      </w:r>
    </w:p>
    <w:p>
      <w:pPr>
        <w:pStyle w:val="Normal"/>
        <w:jc w:val="right"/>
        <w:rPr/>
      </w:pPr>
      <w:r>
        <w:rPr/>
        <w:t xml:space="preserve">инженерной инфраструктуры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 К.В. Нецветае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»______________2011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ъяснение положений документации по проведению открытого аукциона на выполнение работ по техническому обслуживанию сетей канализации г. Перми</w:t>
      </w:r>
    </w:p>
    <w:p>
      <w:pPr>
        <w:pStyle w:val="Normal"/>
        <w:jc w:val="center"/>
        <w:rPr/>
      </w:pPr>
      <w:r>
        <w:rPr>
          <w:b/>
        </w:rPr>
        <w:t>Извещение №527А от 28 декабря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 «Содержание объектов инженерной инфраструктур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 «Содержание объектов инженерной инфраструктуры» дает разъяснения положений документации об аукционе по проведению открытого аукциона на выполнение работ по техническому обслуживанию сетей канализации г. Перм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320"/>
        <w:gridCol w:w="442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ение №1 к техническому заданию по лоту №1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то, в какие сроки и на каких условиях предоставляет схемы обслуживаемых сетей т.к. согласно МДК 3-02.2001 («Правил технической эксплуатации систем и сооружений коммунального водоснабжения и канализации») пункт 1.6.2: Подразделения и службы организации ВКХ должны быть обеспечены копиями документов, необходимых для повседневного пользования при эксплуатации находящихся в ведении этих служб сооружений, оборудования, коммуникаций и средств контроля и автоматизации?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.  В связи с тем, что МУ «СОИИ» не является специализированной организацией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хемы сетей канализации составляются  Подрядчиком и предоставляются Заказчику (внесены изменения в Приложение № 2 к техническому заданию по лоту №1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3.01.2011 г. размещено извещение 527А/1 о внесении изменений в документацию об аукцион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кт муниципального контракта, пункт 4.1.5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Кто и каким способом будет информировать Подрядчика о возникновении аварийной ситуации т.к. согласно Технического задания в обязанности Подрядчика входит осмотр сетей с периодичностью 1 раз в 2 месяца и устранение аварийных ситуаций, а не постоянный мониторинг состояния обслуживаемых сетей и оперативное выявление аварийных ситуаций?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.2. </w:t>
            </w:r>
          </w:p>
          <w:p>
            <w:pPr>
              <w:pStyle w:val="Normal"/>
              <w:rPr/>
            </w:pPr>
            <w:r>
              <w:rPr>
                <w:b/>
              </w:rPr>
              <w:t>п. 4.1.5.</w:t>
            </w:r>
            <w:r>
              <w:rPr/>
              <w:t xml:space="preserve"> обеспечить незамедлительное устранение аварийных ситуаций с момента получения оповещения об аварии от ответственного представителя </w:t>
            </w:r>
          </w:p>
          <w:p>
            <w:pPr>
              <w:pStyle w:val="Normal"/>
              <w:rPr/>
            </w:pPr>
            <w:r>
              <w:rPr/>
              <w:t>Заказчика или диспетчерской службой (тел. 057 или 212 20 18), включая выходные и праздничные дн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3.01.2011 г. размещено извещение 527А/1 о внесении изменений в документацию об аукционе </w:t>
            </w:r>
          </w:p>
          <w:p>
            <w:pPr>
              <w:pStyle w:val="TextBodyIndent"/>
              <w:spacing w:before="0" w:after="0"/>
              <w:ind w:left="0" w:firstLine="2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кументация об аукционе, пункт Форма, сроки и порядок оплаты работ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Каким образом возможно планировать возникновение аварийных ситуаций и ремонтно-восстановительных работ, связанных с ними?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Зависит ли сумма, выплачиваемая за устранение аварийных ситуаций возникших в плановый период от их количества и сложности выполняемых аварийных работ?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Если сумма, выплачиваемая за устранение аварийных ситуаций возникших в плановый период зависит от объема работ, то какие расценки могут быть использованы для составления акта за отчетный период?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Если сумма, выплачиваемая за устранение аварийных ситуаций возникших в плановый период зависит от объема работ, то как будет осуществляться выполнение работ по муниципальному контракту в случае, если сумма денежных средств за выполненные работы будет превышать сумму, указанную в муниципальном контракте?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ункт 1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ы по устранению аварийных ситуаций заносятся в журнал производства аварийных работ за подписью Подрядчика и ответственного представителя Заказчи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ункты 2,3,4:</w:t>
            </w:r>
          </w:p>
          <w:p>
            <w:pPr>
              <w:pStyle w:val="Normal"/>
              <w:jc w:val="both"/>
              <w:rPr/>
            </w:pPr>
            <w:r>
              <w:rPr/>
              <w:t>Согласно технического задания определена характеристика работ и основные требования к выполнению работ по техническому обслуживанию, включая предупреждение аварийных ситуаций, их устранение и ликвидацию  последствий авар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плата согласно муниципального контракта является фиксированной и  производится за выполнение работ по техническому обслуживанию на основании плана-графика обходов наружных сетей и обеспечение бесперебойной, надежной и эффективной работы систем канализации, в том числе за устранение аварийных ситуаций и их последств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</w:t>
            </w:r>
            <w:r>
              <w:rPr/>
              <w:t>пп.4.1. п.4. статьи 9 Федерального Закона 94-ФЗ от 21.07.2005 «цена муниципального контракта является твердой  и не может изменяться в ходе его исполнения»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6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3 Знак Знак Знак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6:12:00Z</dcterms:created>
  <dc:creator>Batueva</dc:creator>
  <dc:description/>
  <dc:language>en-US</dc:language>
  <cp:lastModifiedBy>Batueva</cp:lastModifiedBy>
  <cp:lastPrinted>2011-01-13T18:02:00Z</cp:lastPrinted>
  <dcterms:modified xsi:type="dcterms:W3CDTF">2011-01-13T13:12:00Z</dcterms:modified>
  <cp:revision>5</cp:revision>
  <dc:subject/>
  <dc:title>УТВЕРЖДАЮ</dc:title>
</cp:coreProperties>
</file>