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</w:rPr>
        <w:t>оказание автотранспортных услуг для управления внешнего благоустройств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           </w:t>
        <w:tab/>
        <w:t xml:space="preserve">                                                                      </w:t>
        <w:tab/>
        <w:t xml:space="preserve">           «14» января 2011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ханов Николай Борис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мянцев Павел Иванович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Червинская Еле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ердышева Екатерина Вадим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4"/>
        </w:rPr>
        <w:t xml:space="preserve">Свинарчук Мария Викторовна 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оказание автотранспортных услуг для управления внешнего благоустройства администрации г. Перми  (извещение №2 от                 «23» декабря 2010 года, размещено на официальном сайте «Администрация города Перми» (www.gorodperm.ru)  в сети Интернет  23 декабря 2010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 999,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: </w:t>
      </w:r>
      <w:r>
        <w:rPr>
          <w:sz w:val="24"/>
          <w:szCs w:val="24"/>
        </w:rPr>
        <w:t>бюджет города Перм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О</w:t>
      </w:r>
      <w:r>
        <w:rPr>
          <w:sz w:val="24"/>
          <w:szCs w:val="24"/>
        </w:rPr>
        <w:t xml:space="preserve">казание автотранспортных услуг для управления внешнего благоустройства администрации г. Перми, оказание услуг выполняется в соответствии с </w:t>
      </w:r>
      <w:r>
        <w:rPr>
          <w:bCs/>
          <w:sz w:val="24"/>
          <w:szCs w:val="24"/>
        </w:rPr>
        <w:t>техническим заданием</w:t>
      </w:r>
      <w:r>
        <w:rPr>
          <w:sz w:val="24"/>
          <w:szCs w:val="24"/>
        </w:rPr>
        <w:t>:</w:t>
      </w:r>
    </w:p>
    <w:p>
      <w:pPr>
        <w:pStyle w:val="2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ТЕХНИЧЕСКОЕ ЗАДАНИЕ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автотранспортных услуг для управления внешнего благоустройства администрации г. Перми</w:t>
      </w:r>
    </w:p>
    <w:p>
      <w:pPr>
        <w:pStyle w:val="TextBody"/>
        <w:rPr>
          <w:sz w:val="24"/>
        </w:rPr>
      </w:pPr>
      <w:r>
        <w:rPr>
          <w:sz w:val="24"/>
        </w:rPr>
        <w:t>Технические данные автотранспортных средств Исполнител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1080" w:hanging="1080"/>
        <w:jc w:val="both"/>
        <w:rPr>
          <w:sz w:val="24"/>
        </w:rPr>
      </w:pPr>
      <w:r>
        <w:rPr>
          <w:sz w:val="24"/>
        </w:rPr>
        <w:t>Технические данные автомобиля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47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Экологический класс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ре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азрешенная максимальная масса, кг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сса без нагрузки, кг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2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Цвет кузо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ранее 2006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ощность двигателя, л.с. (кВТ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07 л.с. (78,5 кВТ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личие ремней безопасност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4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firstLine="720"/>
        <w:rPr>
          <w:sz w:val="24"/>
        </w:rPr>
      </w:pPr>
      <w:r>
        <w:rPr>
          <w:sz w:val="24"/>
        </w:rPr>
        <w:t xml:space="preserve">Период эксплуатации автомобиля устанавливается с 8-30 часов до 18-30 часов в течение рабочей недели на протяжении всего срока оказания услуг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sz w:val="24"/>
        </w:rPr>
      </w:pPr>
      <w:r>
        <w:rPr>
          <w:sz w:val="24"/>
        </w:rPr>
        <w:t>Объем оказываемых услуг: 2500 часов использования транспортного средства за период оказания услуг.</w:t>
      </w:r>
    </w:p>
    <w:p>
      <w:pPr>
        <w:pStyle w:val="TextBody"/>
        <w:rPr>
          <w:sz w:val="24"/>
        </w:rPr>
      </w:pPr>
      <w:r>
        <w:rPr>
          <w:sz w:val="24"/>
        </w:rPr>
        <w:t>2) Технические данные автобуса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19"/>
        <w:gridCol w:w="35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втобу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личие не менее 2 (двух) ремней безопасност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сидячих мест в салон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диз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ранее 2007 года</w:t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  <w:t>Период эксплуатации автобуса устанавливается на протяжении всего срока оказания услуг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м оказываемых услуг: 95 часов использования транспортного средства за период оказания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- наличие лицензии на перевозку пассажиров автомобильным транспортом, оборудованным для перевозок более 8 человек, либо договор с организацией имеющей указанную лицензию </w:t>
      </w:r>
      <w:r>
        <w:rPr>
          <w:bCs/>
          <w:sz w:val="24"/>
          <w:szCs w:val="24"/>
        </w:rPr>
        <w:t>(предоставляется копия, как приложение к муниципальному контракту)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наличие бесперебойной телефонной связи с транспортом, с использованием средств связи Исполн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 наличие автомобилей оборудованных системой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навигатор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sz w:val="24"/>
          <w:szCs w:val="24"/>
        </w:rPr>
        <w:t>соответствие требованиям к системам отопления</w:t>
      </w:r>
      <w:r>
        <w:rPr>
          <w:color w:val="000000"/>
          <w:sz w:val="24"/>
          <w:szCs w:val="24"/>
        </w:rPr>
        <w:t>, вентиляции установленных ГОСТом  Р 50993-96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 д</w:t>
      </w:r>
      <w:r>
        <w:rPr>
          <w:color w:val="000000"/>
          <w:sz w:val="24"/>
          <w:szCs w:val="24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ежедневный контроль за техническим состоянием автомобиля перед выезд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ение замены автомобиля (эквивалент) при простое на техническом обслуживании и ремон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автомобиля, заправленного  ГС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зопасная эксплуатация автомобиля в соответствии с целями оказания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автомобиль и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служивание и текущий ремонт автотранспортных средств, в том числе запча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замена огнетушителей и аптеч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уксировку транспортно средства обеспечивает Исполнитель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 обязан выполнять условия заявки: по времени с точностью до 5 минут,            по месту – точно по адресу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менение режима предоставления транспорта, междугородние поездки </w:t>
        <w:br/>
        <w:t xml:space="preserve">и командировки Заказчик обязан согласовывать с Исполнителем не менее чем за 24 часа до таковых </w:t>
      </w:r>
      <w:r>
        <w:rPr>
          <w:color w:val="000000"/>
          <w:sz w:val="24"/>
          <w:szCs w:val="24"/>
        </w:rPr>
        <w:t>по телефонному звонку или по факс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лата производится за фактически выполненные услуг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02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оказания услуг: с даты заключения муниципального контракта до 31 декабря 2011 г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Цена контракта включает в себя стоимость выполнения услуг, оплату на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999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Мочалов Александр Анатольевич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9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2 от «23» декабря 2010 год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2 от «23» декабр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10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ИП Мочалов Александр Анатольевич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99 990,00 (Четырест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евяносто девять тысяч девятьсот девяносто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2 от «23» декабря 2010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Мочалов Александр Анатол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33, г.Пермь, ул.Гатауллина, 38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0024831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9 99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МУП «Автомобильная база администрации г.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111, г. Пермь, ул. Куйбышева, 117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408243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9 999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Уханов Н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          </w:t>
            </w:r>
            <w:r>
              <w:rPr>
                <w:sz w:val="24"/>
                <w:szCs w:val="24"/>
              </w:rPr>
              <w:t>Румянцев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Червинская</w:t>
            </w:r>
            <w:r>
              <w:rPr>
                <w:sz w:val="24"/>
                <w:szCs w:val="26"/>
              </w:rPr>
              <w:t xml:space="preserve">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Бердышева</w:t>
            </w:r>
            <w:r>
              <w:rPr>
                <w:sz w:val="24"/>
                <w:szCs w:val="26"/>
              </w:rPr>
              <w:t xml:space="preserve">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Свинарчук М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748" w:gutter="0" w:header="0" w:top="1134" w:footer="43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8-12-22T11:10:00Z</cp:lastPrinted>
  <dcterms:modified xsi:type="dcterms:W3CDTF">2011-01-14T07:51:00Z</dcterms:modified>
  <cp:revision>508</cp:revision>
  <dc:subject/>
  <dc:title>ПРОТОКОЛ № 5</dc:title>
</cp:coreProperties>
</file>