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82А/2/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Право заключения муниципального контракта на оказание охранных услуг для МУЗ «Городская клиническая больница №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>«13» января 2011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Сведения о предмете муниципального контракта:</w:t>
      </w:r>
      <w:r>
        <w:rPr/>
        <w:t xml:space="preserve"> </w:t>
      </w:r>
      <w:r>
        <w:rPr>
          <w:sz w:val="24"/>
          <w:szCs w:val="24"/>
          <w:u w:val="single"/>
        </w:rPr>
        <w:t>Оказание охранных услуг для МУЗ "Городская клиническая больница N2 имени доктора Федора Христофоровича Граля".</w:t>
      </w:r>
      <w:r>
        <w:rPr>
          <w:sz w:val="24"/>
          <w:szCs w:val="24"/>
        </w:rPr>
        <w:t xml:space="preserve"> (извещение №482А от «23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3» ноя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 соответствии с ч.1. ст.3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частью 11 документации об аукционе заказчик принял решение об отказе от заключения муниципального контракта с победителем аукциона (с участником размещения заказа, с которым заключается контракт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ство с ограниченной ответственностью  «Частное охранное предприятие «ГРОМ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97, г.Пермь, ул.Строителей, 1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2 января 2011 года победитель аукциона ООО «Частное охранное предприятие «ГРОМ» (Протокол аукциона №482А/2/2 от 28.12.2010г. размещен на официальном сайте </w:t>
      </w:r>
      <w:hyperlink r:id="rId3">
        <w:r>
          <w:rPr>
            <w:rStyle w:val="InternetLink"/>
            <w:sz w:val="24"/>
            <w:szCs w:val="24"/>
            <w:u w:val="none"/>
          </w:rPr>
          <w:t>www.gorodperm.ru</w:t>
        </w:r>
      </w:hyperlink>
      <w:r>
        <w:rPr>
          <w:sz w:val="24"/>
          <w:szCs w:val="24"/>
        </w:rPr>
        <w:t xml:space="preserve"> «28» декабря 2010 г.) не представил заказчику обеспечение муниципального контракта.  В связи с чем, в соответствии  с ч.1 ст.38 Федерального закона №94 и частью 11 документации об аукционе, ООО «Частное охранное предприятие «ГРОМ» признан уклонившимся от заключения муниципально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>_________________</w:t>
        <w:tab/>
        <w:tab/>
        <w:tab/>
        <w:t>Грязнов В.Н.</w:t>
      </w:r>
    </w:p>
    <w:p>
      <w:pPr>
        <w:pStyle w:val="ConsNonformat"/>
        <w:widowControl/>
        <w:spacing w:lineRule="exact" w:line="280"/>
        <w:ind w:left="720" w:firstLine="72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ab/>
        <w:tab/>
        <w:t xml:space="preserve"> подпись </w:t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08:00Z</dcterms:created>
  <dc:creator>Институт госзакупок РАГС</dc:creator>
  <dc:description/>
  <cp:keywords/>
  <dc:language>en-US</dc:language>
  <cp:lastModifiedBy>WinXP</cp:lastModifiedBy>
  <cp:lastPrinted>2011-01-13T09:33:00Z</cp:lastPrinted>
  <dcterms:modified xsi:type="dcterms:W3CDTF">2011-01-14T05:04:00Z</dcterms:modified>
  <cp:revision>13</cp:revision>
  <dc:subject/>
  <dc:title>ПРОТОКОЛ ОЦЕНКИ И СОПОСТАВЛЕНИЯ ЗАЯВОК НА УЧАСТИЕ В КОНКУРСЕ </dc:title>
</cp:coreProperties>
</file>