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496</w:t>
      </w:r>
      <w:r>
        <w:rPr>
          <w:b/>
          <w:sz w:val="26"/>
          <w:szCs w:val="26"/>
        </w:rPr>
        <w:t>А/1/1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право заключить муниципальный контракт на оказание услуги по организации горячего питания учащихс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 xml:space="preserve">для МС(К)ОУ «С(К)ОШ № 9 </w:t>
      </w:r>
      <w:r>
        <w:rPr>
          <w:b/>
          <w:lang w:val="en-US"/>
        </w:rPr>
        <w:t>VIII</w:t>
      </w:r>
      <w:r>
        <w:rPr>
          <w:b/>
        </w:rPr>
        <w:t xml:space="preserve"> вида» г.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4» января 20</w:t>
        <w:softHyphen/>
        <w:t>11 года</w:t>
        <w:br/>
        <w:t>12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ить муниципальный контракт на оказание услуги по организации горячего питания учащихся для МС(К)ОУ «С(К)ОШ № 9 </w:t>
      </w:r>
      <w:r>
        <w:rPr>
          <w:bCs/>
          <w:sz w:val="22"/>
          <w:szCs w:val="22"/>
          <w:lang w:val="en-US"/>
        </w:rPr>
        <w:t>VIII</w:t>
      </w:r>
      <w:r>
        <w:rPr>
          <w:bCs/>
          <w:sz w:val="22"/>
          <w:szCs w:val="22"/>
        </w:rPr>
        <w:t xml:space="preserve"> вида»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 Перми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: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: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С(К)ОУ «С(К)ОШ № 9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ида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Яницкая Татьяна Евген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3, г. Пермь, ул. Новосибирская,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2-54-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право заключить муниципальный контракт на оказание услуги по организации горячего пит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щихс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контракта: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 425 129,92 рублей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онахожд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ловарская Е.И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 Пермь, ул. Чернышевского, 5-1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ычева Н.Д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 г. Пермь, ул. Юрша, 21-27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ловарская Е.И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 следующим участникам размещения заказа, подавшим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ычева Н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 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58"/>
              <w:jc w:val="both"/>
              <w:rPr/>
            </w:pPr>
            <w:r>
              <w:rPr/>
              <w:t>Заявка не соответствует требованиям документации («Сведения о качестве работ» не соответствуют «Техническому заданию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Н.Ю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ие документа, подтверждающего внесение денежных средств в качестве обеспечения заявки на участие в аукционе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-2540</wp:posOffset>
                      </wp:positionV>
                      <wp:extent cx="17716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9.4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Не представлена выписка из ЕГРИП (представленная копия выписки из ЕГРИП не заверена нотариально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е соответствует требованиям документации – не все листы заявки прошиты (опись не прошит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Н.Ю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2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"/>
        <w:gridCol w:w="993"/>
        <w:gridCol w:w="2744"/>
        <w:gridCol w:w="1607"/>
      </w:tblGrid>
      <w:tr>
        <w:trPr>
          <w:trHeight w:val="437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                           _________________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                                        _________________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  _________________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                       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534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Чепкасов Р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хов Д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ицкая Т.Е.</w:t>
            </w:r>
          </w:p>
        </w:tc>
      </w:tr>
      <w:tr>
        <w:trPr>
          <w:trHeight w:val="719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ind w:left="-108" w:firstLine="1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0:34:00Z</dcterms:created>
  <dc:creator>ump15</dc:creator>
  <dc:description/>
  <cp:keywords/>
  <dc:language>en-US</dc:language>
  <cp:lastModifiedBy>Опер2</cp:lastModifiedBy>
  <cp:lastPrinted>2011-01-14T13:09:00Z</cp:lastPrinted>
  <dcterms:modified xsi:type="dcterms:W3CDTF">2011-01-14T08:10:00Z</dcterms:modified>
  <cp:revision>8</cp:revision>
  <dc:subject/>
  <dc:title>ПРОТОКОЛ № 01/03-07</dc:title>
</cp:coreProperties>
</file>