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3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4 январ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413 от  29 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9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8 6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3.01.2011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 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6 766, 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0 9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 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6 766, 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0 9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г. Пермь, ул.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26 766 руб. 10 коп.(Двести двадцать шесть тысяч семьсот шестьдесят шесть   рублей  1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г. Пермь, ул.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30 900 руб. 00 коп. (Двести тридцать тысяч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1-14T11:35:00Z</cp:lastPrinted>
  <dcterms:modified xsi:type="dcterms:W3CDTF">2011-01-14T07:07:00Z</dcterms:modified>
  <cp:revision>24</cp:revision>
  <dc:subject/>
  <dc:title>ПРОТОКОЛ № 2</dc:title>
</cp:coreProperties>
</file>