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40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</w:rPr>
        <w:t>протокол №</w:t>
      </w:r>
      <w:r>
        <w:rPr>
          <w:caps/>
          <w:sz w:val="22"/>
          <w:szCs w:val="22"/>
          <w:lang w:val="en-US"/>
        </w:rPr>
        <w:t>43</w:t>
      </w:r>
    </w:p>
    <w:p>
      <w:pPr>
        <w:pStyle w:val="Heading"/>
        <w:spacing w:lineRule="exact" w:line="240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  <w:t>РАССМОТРЕНИЯ И ОЦЕНКИ КОТИРОВОЧНЫХ ЗАЯВОК</w:t>
      </w:r>
    </w:p>
    <w:p>
      <w:pPr>
        <w:pStyle w:val="Heading"/>
        <w:spacing w:lineRule="exact" w:line="240"/>
        <w:rPr/>
      </w:pPr>
      <w:r>
        <w:rPr>
          <w:sz w:val="22"/>
          <w:szCs w:val="22"/>
        </w:rPr>
        <w:t xml:space="preserve">НА ВЫПОЛНЕНИЕ РАБОТ ПО ЗИМНЕЙ УБОРКЕ </w:t>
      </w:r>
    </w:p>
    <w:p>
      <w:pPr>
        <w:pStyle w:val="Heading"/>
        <w:spacing w:lineRule="exact" w:line="240"/>
        <w:rPr/>
      </w:pPr>
      <w:r>
        <w:rPr>
          <w:sz w:val="22"/>
          <w:szCs w:val="22"/>
        </w:rPr>
        <w:t>ТРАМВАЙНЫХ ОСТАНОВОЧНЫХ ПУНКТОВ ГОРОДА ПЕРМИ</w:t>
      </w:r>
    </w:p>
    <w:p>
      <w:pPr>
        <w:pStyle w:val="Heading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</w:t>
        <w:tab/>
        <w:t xml:space="preserve"> «</w:t>
      </w:r>
      <w:r>
        <w:rPr>
          <w:sz w:val="22"/>
          <w:szCs w:val="22"/>
          <w:lang w:val="en-US"/>
        </w:rPr>
        <w:t>14</w:t>
      </w:r>
      <w:r>
        <w:rPr>
          <w:sz w:val="22"/>
          <w:szCs w:val="22"/>
        </w:rPr>
        <w:t>» января 2011 го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11 ч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Эльвир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сектором бухгалтерского учета 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четности – главны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дорожного движения управления дорогам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алент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екретар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.о. начальника департамента Дорошенко Ростислав Олегович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614060, г. Пермь, ул. Уральская, 108а, приемная, каб. 210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л./факс:212-18-91, тел.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работ по зимней уборке трамвайных остановочных пунктов города Перми (извещение №43 от 29 дека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29 дека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2"/>
          <w:szCs w:val="22"/>
        </w:rPr>
        <w:t>Максимальная цена муниципального контракта 250 000 (Двести пятьдесят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  Требования к выполнению работ по зимней уборке трамвайных остановочных пунктов города Перми,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  Место выполнения работ: трамвайные остановочные пункты города Перми, указанные в техническом зад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  Начало выполнения работ – 21.01.2011, окончание выполнения работ – 05.03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 Стоимость выполнения работ должна быть указана с учетом следующих расходов: стоимость работ по уборке остановочных пунктов города Перми от грунтово-песчаных наносов, различного мусора, опавшей листвы, сорной растительности, твердых бытовых отходов, снега, снежно-ледовых образований, наледи, очистка остановочных павильонов, урн для мусора от грязи, объявлений, несанкционированных надписей и граффити, снега и льда, ликвидация зимней скользкости, посыпка песком, обработка противогололедной смесью, отвод талых вод, очистка от мусора урн для мусора, погрузка и вывоз различного мусора, снега и снежно-ледовых образований на специально-подготовленные площадки, уплата налогов и других расходов, связанных с выполнением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 Оплата работ будет произведена путем безналичного перечисления денежных средств на счет Подрядчика в течение 10 банковских дней после подписания Заказчиком акта о приемке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срока подачи котировочных заявок, указанного в извещении о проведении запроса котировок, поступило 4 (четыре) котировочные заяв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257175</wp:posOffset>
                </wp:positionV>
                <wp:extent cx="6015355" cy="2444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244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3341"/>
                              <w:gridCol w:w="1910"/>
                              <w:gridCol w:w="22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УП «Пермгорэлектротранс»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5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ндивидуальный предприниматель Зимницкий Александр Федорович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ндивидуальный предприниматель Старцев Василий Леонидович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ндивидуальный предприниматель Третьяков Александр Викторович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192.45pt;mso-wrap-distance-left:9.05pt;mso-wrap-distance-right:9.05pt;mso-wrap-distance-top:0pt;mso-wrap-distance-bottom:0pt;margin-top:20.25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3341"/>
                        <w:gridCol w:w="1910"/>
                        <w:gridCol w:w="22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УП «Пермгорэлектротранс»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5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Индивидуальный предприниматель Зимницкий Александр Федорович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20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Индивидуальный предприниматель Старцев Василий Леонидович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98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Индивидуальный предприниматель Третьяков Александр Викторович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90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ндивидуальным предпринимателем  Третьяковым Александром Викторовичем и составила  190 000 (Сто девяносто тысяч) рублей 00 копее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05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а. 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дивидуальный предприниматель Третьяков Александр Викторович 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– 190 000 (Сто девяносто тысяч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б.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дивидуальный предприниматель Старцев Василий Леонидович 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– 198 000 (Сто девяносто восемь тысяч) рублей 00 копеек.</w:t>
      </w:r>
    </w:p>
    <w:p>
      <w:pPr>
        <w:pStyle w:val="Normal"/>
        <w:rPr/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_______________ Н.Ю. Лебедева</w:t>
            </w:r>
          </w:p>
        </w:tc>
      </w:tr>
      <w:tr>
        <w:trPr>
          <w:trHeight w:val="61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Э.В.Черных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В.Н.Соко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Е.А.Мамоно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О.Ю. Белочицка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начальника департамента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дорогами </w:t>
      </w:r>
    </w:p>
    <w:p>
      <w:pPr>
        <w:pStyle w:val="Normal"/>
        <w:tabs>
          <w:tab w:val="clear" w:pos="708"/>
          <w:tab w:val="left" w:pos="736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епартамента дорог и транспорта </w:t>
        <w:tab/>
      </w:r>
    </w:p>
    <w:p>
      <w:pPr>
        <w:pStyle w:val="Normal"/>
        <w:rPr/>
      </w:pPr>
      <w:r>
        <w:rPr>
          <w:sz w:val="22"/>
          <w:szCs w:val="22"/>
        </w:rPr>
        <w:t>администрации города Перми</w:t>
        <w:tab/>
        <w:tab/>
        <w:tab/>
        <w:tab/>
        <w:tab/>
        <w:tab/>
        <w:tab/>
        <w:tab/>
        <w:tab/>
        <w:t>М.Л.Кис</w:t>
      </w:r>
    </w:p>
    <w:sectPr>
      <w:type w:val="nextPage"/>
      <w:pgSz w:w="11906" w:h="16838"/>
      <w:pgMar w:left="1220" w:right="72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Знак Знак"/>
    <w:basedOn w:val="1"/>
    <w:qFormat/>
    <w:rPr>
      <w:b/>
      <w:smallCaps/>
      <w:sz w:val="32"/>
      <w:lang w:val="ru-RU" w:bidi="ar-SA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46:00Z</dcterms:created>
  <dc:creator>obel</dc:creator>
  <dc:description/>
  <cp:keywords/>
  <dc:language>en-US</dc:language>
  <cp:lastModifiedBy>nzas</cp:lastModifiedBy>
  <cp:lastPrinted>2011-01-14T10:58:00Z</cp:lastPrinted>
  <dcterms:modified xsi:type="dcterms:W3CDTF">2011-01-14T09:46:00Z</dcterms:modified>
  <cp:revision>2</cp:revision>
  <dc:subject/>
  <dc:title>ПРОТОКОЛ № 2</dc:title>
</cp:coreProperties>
</file>