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520А/4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на право заключить муниципальный контракт 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оказание услуг по найму транспортных средств с экипажем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в целях оказания скорой медицинской помощи населению города Перми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для МУЗ «Городская станция скорой медицинской помощи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17 января 2011 года</w:t>
        <w:br/>
        <w:t xml:space="preserve">        10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4 по рассмотрению заявок на участие в открытом аукционе  на о</w:t>
      </w:r>
      <w:r>
        <w:rPr>
          <w:sz w:val="22"/>
          <w:szCs w:val="22"/>
        </w:rPr>
        <w:t>казание услуг по найму транспортных средств с экипажем в целях оказания скорой медицинской помощи населению города Перми для муниципального учреждения здравоохранения «Городская станция скорой медицинской помощи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атьяна Егор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уполномоченном органе (организаторе торгов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Управление муниципального заказа администрации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Чепкасов Роман Ю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Кирова, 8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/факс: (342) 212-68-2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Главный врач Камкин Е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68, г. Пермь, ул. Попова, 5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90-27-9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 xml:space="preserve">Оказание услуг по найму транспортных средств с экипажем в целях оказания скорой медицинской помощи населению города Перми для </w:t>
      </w:r>
      <w:r>
        <w:rPr>
          <w:b/>
          <w:sz w:val="22"/>
          <w:szCs w:val="22"/>
        </w:rPr>
        <w:t xml:space="preserve">Центральной подстанции </w:t>
      </w:r>
      <w:r>
        <w:rPr>
          <w:sz w:val="22"/>
          <w:szCs w:val="22"/>
        </w:rPr>
        <w:t>МУЗ «Городская станция скорой медицинской помощи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33 768 486,00 руб. </w:t>
      </w:r>
      <w:r>
        <w:rPr>
          <w:sz w:val="22"/>
          <w:szCs w:val="22"/>
        </w:rPr>
        <w:t>(Тридцать три миллиона семьсот шестьдесят восемь тысяч четыреста восемьдесят шесть рублей 00 копеек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рытый аукцион признан не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, так как по окончании срока подачи заявок на участие в аукционе </w:t>
      </w:r>
      <w:r>
        <w:rPr>
          <w:b/>
          <w:sz w:val="22"/>
          <w:szCs w:val="22"/>
        </w:rPr>
        <w:t>не подана ни одна заявка</w:t>
      </w:r>
      <w:r>
        <w:rPr>
          <w:sz w:val="22"/>
          <w:szCs w:val="22"/>
        </w:rPr>
        <w:t xml:space="preserve"> на участие в аукцио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984"/>
        <w:gridCol w:w="3420"/>
      </w:tblGrid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атьяна Егоровна</w:t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рина Владимировна</w:t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Представитель уполномоченного органа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3:21:00Z</dcterms:created>
  <dc:creator>ump15</dc:creator>
  <dc:description/>
  <cp:keywords/>
  <dc:language>en-US</dc:language>
  <cp:lastModifiedBy>ump18</cp:lastModifiedBy>
  <cp:lastPrinted>2007-10-18T15:41:00Z</cp:lastPrinted>
  <dcterms:modified xsi:type="dcterms:W3CDTF">2011-01-14T10:20:00Z</dcterms:modified>
  <cp:revision>26</cp:revision>
  <dc:subject/>
  <dc:title>ПРОТОКОЛ № 01/03-07</dc:title>
</cp:coreProperties>
</file>