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1</w:t>
      </w:r>
    </w:p>
    <w:p>
      <w:pPr>
        <w:pStyle w:val="Normal"/>
        <w:jc w:val="center"/>
        <w:rPr/>
      </w:pPr>
      <w:r>
        <w:rPr/>
        <w:t>Рассмотрения предложений</w:t>
      </w:r>
    </w:p>
    <w:p>
      <w:pPr>
        <w:pStyle w:val="Normal"/>
        <w:jc w:val="center"/>
        <w:rPr/>
      </w:pPr>
      <w:r>
        <w:rPr/>
        <w:t>на поставку овощных полуфабрикатов на 1 квартал 2011 года</w:t>
      </w:r>
    </w:p>
    <w:p>
      <w:pPr>
        <w:pStyle w:val="Normal"/>
        <w:jc w:val="center"/>
        <w:rPr/>
      </w:pPr>
      <w:r>
        <w:rPr/>
        <w:t>МДОУ «Центр развития ребенка – детский сад № 417» г.Перми</w:t>
      </w:r>
    </w:p>
    <w:p>
      <w:pPr>
        <w:pStyle w:val="Normal"/>
        <w:jc w:val="center"/>
        <w:rPr/>
      </w:pPr>
      <w:r>
        <w:rPr/>
        <w:t>614090, г.Перми, ул.Вижайская, 14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7.01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. Председатель:                  Нахратова Елена Владимировна</w:t>
      </w:r>
    </w:p>
    <w:p>
      <w:pPr>
        <w:pStyle w:val="Normal"/>
        <w:rPr/>
      </w:pPr>
      <w:r>
        <w:rPr/>
        <w:t>1.2. Члены комиссии:             Тетерина Ирина Ивановн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1.3. Секретарь:                        Савельева Любовь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именование предмета запроса котировок: на поставку овощных полуфабрикатов на 1 квартал 2011 года на официальном сайте «Администрация города Перми» в сети Интернет 20.12.2010г. </w:t>
      </w:r>
    </w:p>
    <w:p>
      <w:pPr>
        <w:pStyle w:val="Normal"/>
        <w:rPr/>
      </w:pPr>
      <w:r>
        <w:rPr/>
        <w:t>3. Максимальная цена муниципального контракта 436149,00 рублей.</w:t>
      </w:r>
    </w:p>
    <w:p>
      <w:pPr>
        <w:pStyle w:val="Normal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Центр развития ребенка – детский сад № 417» г.Перми, 614090, г.Пермь, ул. Вижайская, 14 А (тел. 269-59-11); 614090, г.Пермь, ул. Кояновская, 5 (тел. 269-53-70).</w:t>
      </w:r>
    </w:p>
    <w:p>
      <w:pPr>
        <w:pStyle w:val="Normal"/>
        <w:rPr/>
      </w:pPr>
      <w:r>
        <w:rPr/>
        <w:t>-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 22 Закона № 94-ФЗ).</w:t>
      </w:r>
    </w:p>
    <w:p>
      <w:pPr>
        <w:pStyle w:val="Normal"/>
        <w:rPr/>
      </w:pPr>
      <w:r>
        <w:rPr/>
        <w:t>6. До окончания срока подачи котировочных заявок, указанного в извещении о проведении запроса котировок поступила 1 (одна) котировочная заявка, что зафиксировано в Журнале регистрации поступления котировочных заявок. На сайте было размещено извещение о продлении срока проведения запроса котировок. После продления срока запроса котировок больше ни один участник размещения заказа не подал котировочную зая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астники размещения заказа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16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й номер (по Журналу регистрации поступления котировочных заявок).                                                     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Школьного Питания Свердловского района г.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14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требова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изнать котировочную заявку ООО «Комбинат Школьного Питания Свердловского района г.Перми» соответствующей требованиям, установленным 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rPr/>
      </w:pPr>
      <w:r>
        <w:rPr/>
        <w:t>Признать победителем в проведении запроса котировок ООО «Комбинат Школьного Питания Свердловского района г.Перми» как единственного участника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4033, г.Пермь, ул. А.Гатауллина,20.</w:t>
      </w:r>
    </w:p>
    <w:p>
      <w:pPr>
        <w:pStyle w:val="Normal"/>
        <w:rPr/>
      </w:pPr>
      <w:r>
        <w:rPr/>
        <w:t>Фактический адрес:   614033, г.Пермь, ул. А.Гатауллина,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: 436149 руб. 00 коп. (Четыреста тридцать шесть тысяч сто сорок девять рублей 00 копеек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 Настоящий протокол подлежит размещению на официальном сайте «Администрация города Пер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                                             Е.В. Нахратова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                                                         И.А. Зу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Н.А. 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И.И. Тетери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                                                   Л.Н.Савельева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1:00Z</dcterms:created>
  <dc:creator>Admin</dc:creator>
  <dc:description/>
  <cp:keywords/>
  <dc:language>en-US</dc:language>
  <cp:lastModifiedBy>Admin</cp:lastModifiedBy>
  <cp:lastPrinted>2010-12-29T21:31:00Z</cp:lastPrinted>
  <dcterms:modified xsi:type="dcterms:W3CDTF">2011-01-14T06:31:00Z</dcterms:modified>
  <cp:revision>26</cp:revision>
  <dc:subject/>
  <dc:title/>
</cp:coreProperties>
</file>