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, молочных продуктов и сыров на 1 квартал 2011</w:t>
      </w:r>
    </w:p>
    <w:p>
      <w:pPr>
        <w:pStyle w:val="Normal"/>
        <w:jc w:val="center"/>
        <w:rPr/>
      </w:pPr>
      <w:r>
        <w:rPr/>
        <w:t>МДОУ «Центр развития ребенка – детский сад №417» г.Перми</w:t>
      </w:r>
    </w:p>
    <w:p>
      <w:pPr>
        <w:pStyle w:val="Normal"/>
        <w:jc w:val="center"/>
        <w:rPr/>
      </w:pP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 xml:space="preserve">                                        </w:t>
      </w:r>
      <w:r>
        <w:rPr/>
        <w:t>от 17.01.2011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 xml:space="preserve">         Нахратова Елена Владимировна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Савельева Любовь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Наименование предмета запроса котировок : на поставку молока, молочных продуктов и сыров на 1 квартал 2011 года  на официальном сайте «Администрация города Перми» в сети Интернет 20.12.2010г.</w:t>
      </w:r>
    </w:p>
    <w:p>
      <w:pPr>
        <w:pStyle w:val="Normal"/>
        <w:rPr/>
      </w:pPr>
      <w:r>
        <w:rPr/>
        <w:t>3. Максимальная цена муниципального контракта 330179,00 рублей.</w:t>
      </w:r>
    </w:p>
    <w:p>
      <w:pPr>
        <w:pStyle w:val="Normal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>г. Пермь, 614090, ул. Вижайская, 14а тел.269-59-11; 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3(три) котировочных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67"/>
        <w:gridCol w:w="2988"/>
        <w:gridCol w:w="29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648" w:firstLine="648"/>
              <w:jc w:val="both"/>
              <w:rPr/>
            </w:pPr>
            <w:r>
              <w:rPr/>
              <w:t xml:space="preserve">  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>Наименование  участника</w:t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</w:t>
            </w:r>
          </w:p>
          <w:p>
            <w:pPr>
              <w:pStyle w:val="Normal"/>
              <w:rPr/>
            </w:pPr>
            <w:r>
              <w:rPr/>
              <w:t>предлагаемая  в котировочной заявк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00,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Молоко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2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ирин Валерий Петр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19,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Признать победителем в проведении запроса котировок ИП Спирин Валерий Петрович, как поставщика предложившего наименьшую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4000, г.Пермь, ул.25 Октября, д. 38, кВ. 29.</w:t>
      </w:r>
    </w:p>
    <w:p>
      <w:pPr>
        <w:pStyle w:val="Normal"/>
        <w:rPr/>
      </w:pPr>
      <w:r>
        <w:rPr/>
        <w:t xml:space="preserve">Фактический адрес:   </w:t>
      </w:r>
      <w:r>
        <w:rPr>
          <w:sz w:val="22"/>
          <w:szCs w:val="22"/>
        </w:rPr>
        <w:t>614500, г. Пермь, ул. Шоссе Космонавтов, 316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309719 руб. 40 коп. (Триста девять тысяч семьсот девятнадцать   рублей 4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знать участником размещения заказа, предложившим лучшую цену после цены, предложенной победителем: ИП Замараева Тамара Геннад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                                                         Е.В.Нахратова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                                               И.А. Зу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Н.А. Штанкевич</w:t>
      </w:r>
    </w:p>
    <w:p>
      <w:pPr>
        <w:pStyle w:val="Normal"/>
        <w:ind w:right="54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И.И. Тетерина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                                                          Л.Н.Савельева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gkon426-6</dc:creator>
  <dc:description/>
  <cp:keywords/>
  <dc:language>en-US</dc:language>
  <cp:lastModifiedBy>Admin</cp:lastModifiedBy>
  <cp:lastPrinted>2011-01-14T15:50:00Z</cp:lastPrinted>
  <dcterms:modified xsi:type="dcterms:W3CDTF">2011-01-14T10:50:00Z</dcterms:modified>
  <cp:revision>18</cp:revision>
  <dc:subject/>
  <dc:title>ПРОТОКОЛ 8</dc:title>
</cp:coreProperties>
</file>