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казание услуг по  техническому обслуживанию и ремонту медицинской техники для МУЗ «ГБ № 21» Кировского района г. Перми.</w:t>
      </w:r>
    </w:p>
    <w:p>
      <w:pPr>
        <w:pStyle w:val="TextBody"/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9933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«17» января 2011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4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>
          <w:rFonts w:cs="Times New Roman CYR" w:ascii="Times New Roman CYR" w:hAnsi="Times New Roman CYR"/>
          <w:bCs/>
        </w:rPr>
        <w:t>оказание услуг по  техническому обслуживанию и ремонту медицинской техники для МУЗ «ГБ № 21» Кировского района г. Перм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146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27 декабря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27 декабря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:</w:t>
      </w:r>
      <w:r>
        <w:rPr/>
        <w:t xml:space="preserve"> </w:t>
      </w:r>
      <w:r>
        <w:rPr>
          <w:b/>
          <w:bCs/>
        </w:rPr>
        <w:t xml:space="preserve">490000,00 </w:t>
      </w:r>
      <w:r>
        <w:rPr/>
        <w:t>(Четыреста девяносто тысяч рублей 00 копеек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ОМС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оказываемых услуг:</w:t>
      </w:r>
    </w:p>
    <w:p>
      <w:pPr>
        <w:pStyle w:val="Normal"/>
        <w:autoSpaceDE w:val="false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Техническое обслуживание и ремонт медицинской техники согласно технического задания (Приложение №1) </w:t>
      </w:r>
    </w:p>
    <w:p>
      <w:pPr>
        <w:pStyle w:val="Normal"/>
        <w:autoSpaceDE w:val="false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b/>
          <w:i/>
        </w:rPr>
        <w:t>.   Место оказания  услуг:</w:t>
      </w:r>
      <w:r>
        <w:rPr>
          <w:b/>
          <w:bCs/>
        </w:rPr>
        <w:t xml:space="preserve">  </w:t>
      </w:r>
      <w:r>
        <w:rPr/>
        <w:t>614113, г.  Пермь, ул. Автозаводская, 82.</w:t>
      </w:r>
    </w:p>
    <w:p>
      <w:pPr>
        <w:pStyle w:val="Normal"/>
        <w:autoSpaceDE w:val="false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оказания услуг:</w:t>
      </w:r>
      <w:r>
        <w:rPr/>
        <w:t xml:space="preserve">  с  01.03.2011г. по 31.12.2011г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В цену контракта включаются все затраты ИСПОЛНИТЕЛЯ необходимые для исполнения контракта, включая транспортные, погрузо-разгрузочные, накладные расходы, стоимость запчастей, налоги  и другие обязательные платежи.</w:t>
      </w:r>
    </w:p>
    <w:p>
      <w:pPr>
        <w:pStyle w:val="Normal"/>
        <w:rPr>
          <w:i/>
          <w:i/>
          <w:spacing w:val="-4"/>
        </w:rPr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 xml:space="preserve">Срок и условия оплаты оказания услуг: </w:t>
      </w:r>
      <w:r>
        <w:rPr/>
        <w:t>Оплата производится ежемесячно путем перечисления денежных средств на расчетный счет исполнителя в течение 20 банковских дней после предоставления счет-фактуры и подписанного акта о проделанной работе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74"/>
        <w:gridCol w:w="1805"/>
        <w:gridCol w:w="2891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rFonts w:cs="Times" w:ascii="Times" w:hAnsi="Times"/>
              </w:rPr>
              <w:t>/</w:t>
            </w:r>
            <w:r>
              <w:rPr/>
              <w:t>п</w:t>
            </w:r>
          </w:p>
        </w:tc>
        <w:tc>
          <w:tcPr>
            <w:tcW w:w="4774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05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е</w:t>
            </w:r>
          </w:p>
        </w:tc>
        <w:tc>
          <w:tcPr>
            <w:tcW w:w="289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МедТехника Сервис № 1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50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РОСМЕТ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90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МедТехника Сервис № 1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17, г. Пермь, ул. Лебедева, 25-б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485000,00</w:t>
      </w:r>
      <w:r>
        <w:rPr/>
        <w:t xml:space="preserve"> (Четыреста восемьдесят пять тысяч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РОСМЕТ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990, г. Пермь, ул. Пушкина, д. 8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b/>
        </w:rPr>
        <w:t>489000,00</w:t>
      </w:r>
      <w:r>
        <w:rPr/>
        <w:t xml:space="preserve"> (Четыреста восемьдесят девять тысяч  рублей 00 копеек) 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  <w:t>12.</w:t>
      </w:r>
      <w:r>
        <w:rPr>
          <w:rFonts w:cs="Times" w:ascii="Times" w:hAnsi="Times"/>
          <w:color w:val="3C3C3C"/>
          <w:sz w:val="22"/>
          <w:szCs w:val="22"/>
        </w:rPr>
        <w:t xml:space="preserve"> Подписано котировочной комиссией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color w:val="3C3C3C"/>
                <w:lang w:val="en-US" w:eastAsia="en-US"/>
              </w:rPr>
            </w:r>
          </w:p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color w:val="3C3C3C"/>
                <w:lang w:val="en-US" w:eastAsia="en-US"/>
              </w:rPr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С.А.Павук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1">
    <w:name w:val="Спис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1-01-17T10:56:00Z</cp:lastPrinted>
  <dcterms:modified xsi:type="dcterms:W3CDTF">2011-01-17T05:57:00Z</dcterms:modified>
  <cp:revision>65</cp:revision>
  <dc:subject/>
  <dc:title>Начальнику департамента </dc:title>
</cp:coreProperties>
</file>