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наборов диагностических катетеров для проведения коронарографии «</w:t>
      </w:r>
      <w:r>
        <w:rPr>
          <w:b/>
          <w:sz w:val="24"/>
          <w:szCs w:val="24"/>
          <w:lang w:val="en-US"/>
        </w:rPr>
        <w:t>CorPak</w:t>
      </w:r>
      <w:r>
        <w:rPr>
          <w:b/>
          <w:sz w:val="24"/>
          <w:szCs w:val="24"/>
        </w:rPr>
        <w:t>» или эквивален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январ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Заместитель председателя комиссии: Галкина О.Ю. 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</w:rPr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Предмет муниципального контракта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поставка наборов диагностических катетеров для проведения коронарографии «</w:t>
      </w:r>
      <w:r>
        <w:rPr>
          <w:sz w:val="24"/>
          <w:szCs w:val="24"/>
          <w:lang w:val="en-US"/>
        </w:rPr>
        <w:t>CorPak</w:t>
      </w:r>
      <w:r>
        <w:rPr>
          <w:sz w:val="24"/>
          <w:szCs w:val="24"/>
        </w:rPr>
        <w:t xml:space="preserve">» или эквивалент (извещение № 179 от «2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дека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7 76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Количество поставляемого товара и его характеристики: представлены в Извещении № 179 от «27» дека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</w:rPr>
        <w:t>с. Место доставки поставляемых товаров:</w:t>
      </w:r>
      <w:r>
        <w:rPr>
          <w:sz w:val="24"/>
          <w:szCs w:val="24"/>
        </w:rPr>
        <w:t xml:space="preserve"> 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осуществляется двумя партиями: первая партия товара осуществляется в течение 3-х дней с момента подписания контракта обеими сторонами - 61 набор, вторая партия товара осуществляется с 01.04.2011 г. по 10.04.2011 г. – 61 набор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е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доставкой требуемого Товара, погрузочно-разгрузочными работами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актик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27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.Р.Ти.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51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Тактика», место нахождения: 614000, г. Пермь, ул. Сибирская, д. 5, в заявке которого указана наиболее низкая цена муниципального контракта – 497 272,00</w:t>
      </w:r>
      <w:r>
        <w:rPr>
          <w:bCs/>
          <w:kern w:val="2"/>
        </w:rPr>
        <w:t xml:space="preserve"> руб. (Четыреста девяносто семь </w:t>
      </w:r>
      <w:r>
        <w:rPr/>
        <w:t>тысяч двести семьдесят два рубля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Си.Р.Ти.Медика», место нахождения: 623100, Свердловская обл., г. Первоуральск, ул. Ватутина, д. 27, цена муниципального контракта – 497 516,00</w:t>
      </w:r>
      <w:r>
        <w:rPr>
          <w:bCs/>
          <w:kern w:val="2"/>
        </w:rPr>
        <w:t xml:space="preserve"> руб. (Четыреста девяносто семь </w:t>
      </w:r>
      <w:r>
        <w:rPr/>
        <w:t>тысяч пятьсот шестна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1-01-14T10:57:00Z</cp:lastPrinted>
  <dcterms:modified xsi:type="dcterms:W3CDTF">2011-01-14T06:58:00Z</dcterms:modified>
  <cp:revision>287</cp:revision>
  <dc:subject/>
  <dc:title>ПРОТОКОЛ ОЦЕНКИ И СОПОСТАВЛЕНИЯ ЗАЯВОК НА УЧАСТИЕ В КОНКУРСЕ </dc:title>
</cp:coreProperties>
</file>