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4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января 2011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 комиссии: М.М.Падруль – главный врач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Л.Л.Микова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Цефтриаксон (торговое наименование Цефтриаксон или эквивалент)  для МУЗ «Медсанчасть №9 им.М.А.Тверье» (извещение №164 от «30» дека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30» дека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11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 Цефтриаксон (торговое наименование Цефтриаксон или эквивалент) в количестве 6000 флаконов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ацевтическая Компания «Елена – Фар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63, Удмуртская Республика, г. Ижевск, ул. Орджоникидзе, д.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2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39,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 Пермь, ул. Лодыгина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4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расоткина Светлана Анатольев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66 «б»,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84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-Кама», 614046, г.Пермь, ул.Барамзиной, 3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ОАО «Пермфармация», 614090, г. Пермь, ул. Лодыгина, д.57 с ценой котировочной заявки   71 94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426063, Удмуртская Республика, г. Ижевск, ул. Орджоникидзе, д.38 с ценой котировочной заявки   80 520,00 рубл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96520</wp:posOffset>
                </wp:positionV>
                <wp:extent cx="516064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признать участником размещения заказа, предложившим лучшую цену после цены, предложенной победителем, ООО «Фармацевтическая Компания «Елена – Фарм»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5pt;height:25.5pt;mso-wrap-distance-left:9pt;mso-wrap-distance-right:9pt;mso-wrap-distance-top:0pt;mso-wrap-distance-bottom:0pt;margin-top:7.6pt;mso-position-vertical-relative:text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признать участником размещения заказа, предложившим лучшую цену после цены, предложенной победителем, ООО «Фармацевтическая Компания «Елена – Фарм»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525" w:hRule="atLeast"/>
        </w:trPr>
        <w:tc>
          <w:tcPr>
            <w:tcW w:w="436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Л.Микова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765" w:hRule="atLeast"/>
        </w:trPr>
        <w:tc>
          <w:tcPr>
            <w:tcW w:w="43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510" w:hRule="atLeast"/>
        </w:trPr>
        <w:tc>
          <w:tcPr>
            <w:tcW w:w="436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255" w:hRule="atLeast"/>
        </w:trPr>
        <w:tc>
          <w:tcPr>
            <w:tcW w:w="43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3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3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01:00Z</dcterms:created>
  <dc:creator>Институт госзакупок РАГС</dc:creator>
  <dc:description/>
  <cp:keywords/>
  <dc:language>en-US</dc:language>
  <cp:lastModifiedBy>Пользователь</cp:lastModifiedBy>
  <cp:lastPrinted>2011-01-17T10:03:00Z</cp:lastPrinted>
  <dcterms:modified xsi:type="dcterms:W3CDTF">2011-01-17T05:03:00Z</dcterms:modified>
  <cp:revision>7</cp:revision>
  <dc:subject/>
  <dc:title>ПРОТОКОЛ ОЦЕНКИ И СОПОСТАВЛЕНИЯ ЗАЯВОК НА УЧАСТИЕ В КОНКУРСЕ </dc:title>
</cp:coreProperties>
</file>