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5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– главный врач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Гидроксиэтилкрахмал (торговое наименование «Рефортан ГЭК 6%» или эквивалент)  для МУЗ «Медсанчасть №9 им.М.А.Тверье» (извещение №165 от «30» дека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дека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9 48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Гидроксиэтилкрахмал (торговое наименование «Рефортан ГЭК 6%» или эквивалент) в количестве 3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ацевтическая Компания «Елена – Фар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63, Удмуртская Республика, г. Ижевск, ул. Орджоникидзе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331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629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 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28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асоткина Светлан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, 614046, г.Пермь, ул.Барамзиной, 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7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sz w:val="22"/>
                <w:szCs w:val="22"/>
              </w:rPr>
              <w:t>110 5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614066, г. Пермь, ул. Мира, д.66 «б», к.53 с ценой котировочной заявки   75 900,00 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6520</wp:posOffset>
                </wp:positionV>
                <wp:extent cx="585279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признать победителем в проведении запроса котировок ИП Красоткина Светлана Анатольевна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2.75pt;mso-wrap-distance-left:9pt;mso-wrap-distance-right:9pt;mso-wrap-distance-top:0pt;mso-wrap-distance-bottom:0pt;margin-top:7.6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признать победителем в проведении запроса котировок ИП Красоткина Светлана Анатольевна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Научно-производственная компания «Катрен»,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614000, г. Пермь, Шоссе Космонавтов, д.111 с ценой котировочной заявки 110 55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>
          <w:trHeight w:val="40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1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60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96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952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30:00Z</dcterms:created>
  <dc:creator>Институт госзакупок РАГС</dc:creator>
  <dc:description/>
  <cp:keywords/>
  <dc:language>en-US</dc:language>
  <cp:lastModifiedBy>Пользователь</cp:lastModifiedBy>
  <cp:lastPrinted>2011-01-17T09:55:00Z</cp:lastPrinted>
  <dcterms:modified xsi:type="dcterms:W3CDTF">2011-01-17T04:55:00Z</dcterms:modified>
  <cp:revision>4</cp:revision>
  <dc:subject/>
  <dc:title>ПРОТОКОЛ ОЦЕНКИ И СОПОСТАВЛЕНИЯ ЗАЯВОК НА УЧАСТИЕ В КОНКУРСЕ </dc:title>
</cp:coreProperties>
</file>