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января 2011 года № 132-30/12/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30» декабря 2010 года № 132-30/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поликлиника № 12», (Адрес: 614113, г. Пермь, Автозаводская, 82, Литер В, Тел: 282-76-54) извещает об отмене запроса котировок (извещение № 132-30/12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от «30» декабря 2010 года) в связи с допущенной технической ошибкой при составлении извещения о запросе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>П.В. Штэф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1:18:00Z</dcterms:created>
  <dc:creator>kab512n3</dc:creator>
  <dc:description/>
  <cp:keywords/>
  <dc:language>en-US</dc:language>
  <cp:lastModifiedBy>ump22</cp:lastModifiedBy>
  <dcterms:modified xsi:type="dcterms:W3CDTF">2011-01-17T11:18:00Z</dcterms:modified>
  <cp:revision>2</cp:revision>
  <dc:subject/>
  <dc:title/>
</cp:coreProperties>
</file>