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7» января 2011 года № 136-30/12/2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 xml:space="preserve">об отмене запроса котировок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по запросу котировок от «30» декабря 2010 года № 136-30/12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е учреждение здравоохранения «Городская поликлиника № 12».</w:t>
      </w:r>
    </w:p>
    <w:p>
      <w:pPr>
        <w:pStyle w:val="Normal"/>
        <w:jc w:val="both"/>
        <w:rPr/>
      </w:pPr>
      <w:r>
        <w:rPr>
          <w:sz w:val="24"/>
          <w:szCs w:val="24"/>
        </w:rPr>
        <w:t>Заказчик: Муниципальное учреждение здравоохранения «Городская поликлиника № 12», (Адрес: 614113, г. Пермь, Автозаводская, 82, Литер В, Тел: 282-76-54) извещает об отмене запроса котировок (извещение № 136-30/12</w:t>
      </w:r>
      <w:r>
        <w:rPr>
          <w:b/>
          <w:szCs w:val="24"/>
        </w:rPr>
        <w:t xml:space="preserve"> </w:t>
      </w:r>
      <w:r>
        <w:rPr>
          <w:sz w:val="24"/>
          <w:szCs w:val="24"/>
        </w:rPr>
        <w:t>от «30» декабря 2010 года) в связи с допущенной технической ошибкой при составлении извещения о запросе котировок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660" w:leader="none"/>
        </w:tabs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660" w:leader="none"/>
        </w:tabs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Главный врач</w:t>
        <w:tab/>
        <w:t>П.В. Штэфан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11:26:00Z</dcterms:created>
  <dc:creator>kab512n3</dc:creator>
  <dc:description/>
  <cp:keywords/>
  <dc:language>en-US</dc:language>
  <cp:lastModifiedBy>ump22</cp:lastModifiedBy>
  <dcterms:modified xsi:type="dcterms:W3CDTF">2011-01-17T11:26:00Z</dcterms:modified>
  <cp:revision>2</cp:revision>
  <dc:subject/>
  <dc:title/>
</cp:coreProperties>
</file>