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481А/1/3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spacing w:before="0" w:after="0"/>
        <w:jc w:val="center"/>
        <w:rPr/>
      </w:pPr>
      <w:r>
        <w:rPr>
          <w:b/>
          <w:bCs/>
        </w:rPr>
        <w:t>о внесении изменений в протокол рассмотрения заявок от 16.12.2010 г. № 481А/1/1</w:t>
      </w:r>
    </w:p>
    <w:p>
      <w:pPr>
        <w:pStyle w:val="TextBody"/>
        <w:spacing w:before="0" w:after="0"/>
        <w:jc w:val="center"/>
        <w:rPr/>
      </w:pPr>
      <w:r>
        <w:rPr>
          <w:b/>
          <w:bCs/>
        </w:rPr>
        <w:t>на участие в открытом аукционе на право заключить муниципальный контракт</w:t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  <w:bCs/>
        </w:rPr>
        <w:t>на хранение продовольственного запаса и имущества, используемого в целях гражданской обороны по лоту № 2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</w:rPr>
        <w:t xml:space="preserve">для </w:t>
      </w:r>
      <w:r>
        <w:rPr>
          <w:b/>
          <w:sz w:val="22"/>
          <w:szCs w:val="22"/>
        </w:rPr>
        <w:t>Управления по развитию потребительского рынка администрации города Перми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8460" w:hanging="84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17 января 2011 года</w:t>
        <w:br/>
        <w:t>11 часов 0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jc w:val="both"/>
        <w:rPr/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1 по рассмотрению заявок на участие в открытом аукционе на право заключить муниципальный контракт на хранение продовольственного запаса и имущества, используемого в целях гражданской обороны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оман Юрье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хов Денис Анатолье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адежда Юрьевна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Управление по развитию потребительского рынка администрации г. Пер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уководитель: начальник управления – Арекеева Ахсо Юрьевн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00, г. Пермь, ул. Сибирская, 27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елефон: (342) 212 51 05, (342) 257 19 67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 2 - Хранение имущества, используемое в целях гражданской обороны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чальная (максимальная) цена контракта (цена лота)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 2 – 866 000,00 (восемьсот шестьдесят шесть тысяч) рубле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Процедура рассмотрения заявок на участие в аукционе была проведена комиссией 16.12.2010 г. (протокол рассмотрения заявок на участие в открытом аукционе на право заключить муниципальный контракт на хранение продовольственного запаса и имущества, используемого в целях гражданской обороны от 16.12.2010 г. № 481А/1/1)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или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 основании п.1 Предписания УФАС по Пермскому краю от 29.12.2010 г. об устранении нарушений ФЗ от 21.07.2005 г. № 94-ФЗ «О размещении заказов на поставки товаров, выполнение работ, оказание услуг для государственных и муниципальных нужд» внести изменения в протокол рассмотрения заявок  на участие в открытом аукционе на право заключить муниципальный контракт на хранение продовольственного запаса и имущества, используемого в целях гражданской обороны для управления по развитию потребительского рынка администрации города Перми № 481А/1/1 от 16.12.2010 г.в части допуска к участию в открытом аукционе по лоту № 2 ООО «УралПромМонтаж»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ложить п. 4 протокола рассмотрения заявок от 16.12.2010 г. № 481А/1/1 в следующей редакции: </w:t>
      </w:r>
    </w:p>
    <w:tbl>
      <w:tblPr>
        <w:tblW w:w="1012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120"/>
        <w:gridCol w:w="1929"/>
        <w:gridCol w:w="1535"/>
      </w:tblGrid>
      <w:tr>
        <w:trPr>
          <w:trHeight w:val="16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Пермь-Восток-Серви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Ю. 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устанг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Ю. 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Теплоухов Борис Леонидович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Ю. 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ПромМонтаж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Ю. 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ложить п. 5 протокола рассмотрения заявок от 16.12.2010 г. № 481А/1/1 в следующей редакции: </w:t>
      </w:r>
    </w:p>
    <w:tbl>
      <w:tblPr>
        <w:tblW w:w="100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440"/>
        <w:gridCol w:w="1440"/>
        <w:gridCol w:w="2520"/>
        <w:gridCol w:w="1620"/>
        <w:gridCol w:w="90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ОО «Компания Ассорт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5 раздела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оставлен документ - копии учредительных документов участника размещения заказа</w:t>
            </w:r>
            <w:r>
              <w:rPr>
                <w:color w:val="000000"/>
                <w:sz w:val="20"/>
                <w:szCs w:val="20"/>
              </w:rPr>
              <w:t xml:space="preserve"> (Устав представлен не в действующей редакц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Ю. 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420"/>
      </w:tblGrid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ind w:firstLine="1274"/>
              <w:rPr/>
            </w:pPr>
            <w:r>
              <w:rPr/>
              <w:t>Р.Ю. Чепкасов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ind w:firstLine="1274"/>
              <w:rPr/>
            </w:pPr>
            <w:r>
              <w:rPr/>
              <w:t>Д.А. Мохов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ind w:firstLine="1274"/>
              <w:rPr/>
            </w:pPr>
            <w:r>
              <w:rPr/>
              <w:t>Н.Ю. Савина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ind w:firstLine="1274"/>
              <w:rPr/>
            </w:pPr>
            <w:r>
              <w:rPr/>
              <w:t>Е.А. Бондаренко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107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3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3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3"/>
      </w:numPr>
      <w:spacing w:lineRule="auto" w:line="240" w:before="0" w:after="0"/>
      <w:jc w:val="both"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09:46:00Z</dcterms:created>
  <dc:creator>ump15</dc:creator>
  <dc:description/>
  <cp:keywords/>
  <dc:language>en-US</dc:language>
  <cp:lastModifiedBy>Опер2</cp:lastModifiedBy>
  <cp:lastPrinted>2011-01-17T15:50:00Z</cp:lastPrinted>
  <dcterms:modified xsi:type="dcterms:W3CDTF">2011-01-17T10:51:00Z</dcterms:modified>
  <cp:revision>5</cp:revision>
  <dc:subject/>
  <dc:title>ПРОТОКОЛ № 01/03-07</dc:title>
</cp:coreProperties>
</file>