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502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>на право заключения муниципального контракта по содержанию объектов благоустройства в Орджоникидзевском районе г.Перми на 2011 год  для МБУ «Благоустройство Орджоникидзев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rPr/>
      </w:pPr>
      <w:r>
        <w:rPr>
          <w:bCs/>
        </w:rPr>
        <w:t>г. Пермь                                                                                                                      17 января 2011 года</w:t>
        <w:br/>
        <w:t xml:space="preserve"> 15 часов 45 минут</w:t>
      </w:r>
    </w:p>
    <w:p>
      <w:pPr>
        <w:pStyle w:val="Normal"/>
        <w:ind w:left="7920" w:hanging="7920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</w:t>
      </w:r>
      <w:r>
        <w:rPr/>
        <w:t>контракта по содержанию объектов благоустройства в Орджоникидзевском районе г.Перми на 2011 год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сутствовали: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Председатель комиссии:                                        О.И. Кириллова</w:t>
      </w:r>
    </w:p>
    <w:p>
      <w:pPr>
        <w:pStyle w:val="Normal"/>
        <w:jc w:val="both"/>
        <w:rPr>
          <w:b/>
          <w:b/>
          <w:bCs/>
        </w:rPr>
      </w:pPr>
      <w:r>
        <w:rPr/>
        <w:t>Члены комиссии:                                                    Н.Ю. Савина</w:t>
      </w:r>
    </w:p>
    <w:p>
      <w:pPr>
        <w:pStyle w:val="Normal"/>
        <w:jc w:val="both"/>
        <w:rPr/>
      </w:pPr>
      <w:r>
        <w:rPr/>
        <w:t xml:space="preserve">Ответственный секретарь комиссии:                   Т.Е.Новикова </w:t>
      </w:r>
    </w:p>
    <w:p>
      <w:pPr>
        <w:pStyle w:val="Normal"/>
        <w:jc w:val="both"/>
        <w:rPr>
          <w:i/>
          <w:i/>
        </w:rPr>
      </w:pPr>
      <w:r>
        <w:rPr>
          <w:bCs/>
        </w:rPr>
        <w:t xml:space="preserve">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/>
      </w:pPr>
      <w:r>
        <w:rPr/>
        <w:t>Директор: Некрасов Николай Иванович</w:t>
      </w:r>
    </w:p>
    <w:p>
      <w:pPr>
        <w:pStyle w:val="Normal"/>
        <w:jc w:val="both"/>
        <w:rPr/>
      </w:pPr>
      <w:r>
        <w:rPr/>
        <w:t>Адрес: 614038, г. Пермь, ул. Веденеева, 86а</w:t>
      </w:r>
    </w:p>
    <w:p>
      <w:pPr>
        <w:pStyle w:val="Normal"/>
        <w:jc w:val="both"/>
        <w:rPr/>
      </w:pPr>
      <w:r>
        <w:rPr/>
        <w:t>Телефон: 8 (342) 284-35-35, 284-35-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контракта:  – </w:t>
      </w:r>
      <w:r>
        <w:rPr/>
        <w:t>Содержание  логов, пустошей и водоохранных зон в Орджоникидзевском районе г. Перми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– </w:t>
      </w:r>
      <w:r>
        <w:rPr/>
        <w:t xml:space="preserve"> </w:t>
      </w:r>
      <w:r>
        <w:rPr>
          <w:bCs/>
          <w:color w:val="000000"/>
        </w:rPr>
        <w:t xml:space="preserve">2 822 311 </w:t>
      </w:r>
      <w:r>
        <w:rPr/>
        <w:t>рублей 65 копеек  (два миллиона восемьсот двадцать две тысячи триста одиннадцать рублей 65 копеек)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140"/>
        <w:gridCol w:w="5335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ООО «Артел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 г. Пермь, ул.Карпинского, 31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Кама-Ремонт Дорог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г.Пермь, ул.Луначарского, 70/72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ООО «МОНОЛИТ СТРОЙ»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614007 г.Пермь, ул.Тимирязева, 37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Мекон»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8400 Пермский край, г.Березники,  ул.Новосодовая, 13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ООО «Строй Сити»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614014 г.Пермь, ул. Пролетарская, 103А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Оригинал-Интерьер»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64 г. Пермь, ул.Усольская, 15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ЭСККАС»</w:t>
            </w:r>
          </w:p>
          <w:p>
            <w:pPr>
              <w:pStyle w:val="Normal"/>
              <w:ind w:left="-105" w:right="-108" w:firstLine="47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г.Пермь ул.Луначарского,  97А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ООО «БИКО-Строй» 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614105 г.Пермь, ул. Железнодорожная, 23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 «Технология-М»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95 г.Пермь, ул.Семченко,  9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 xml:space="preserve">Чащина Людмила Николаевна 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СПЕЦСТРОЙ-БАТ»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65 г.Пермь,  ул.Энергетиков, 50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ООО «Универсальное Дорожное Строительство»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614032 г.Пермь, ул.Маршала Рыбалко, 93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Первая дорожная строительная компания»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36 г. Пермь, ул.Космонавта Беляева, 29а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 xml:space="preserve">ИП Крылова Елена Владимировна </w:t>
            </w:r>
          </w:p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614000 г.Пермь, ул.Крисанова, 10, 75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Кавитон-Кама»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70 г.Пермь, ул.Студенческая, 23Б, офис 8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  <w:r>
              <w:rPr/>
              <w:t xml:space="preserve">614039 г.Пермь,  ул.Революции, 30, 22 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Буматика» </w:t>
            </w:r>
          </w:p>
          <w:p>
            <w:pPr>
              <w:pStyle w:val="Normal"/>
              <w:ind w:left="-105" w:right="-108" w:firstLine="47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77 г.Пермь, ул.А.Гайдара, 8Б,  офис 301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ООО «Радуга»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614068 г. Пермь, ул.Плеханова, 2А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Агрофирма ЭЛИТА»</w:t>
            </w:r>
          </w:p>
          <w:p>
            <w:pPr>
              <w:pStyle w:val="Normal"/>
              <w:snapToGrid w:val="false"/>
              <w:ind w:left="-108" w:right="-108" w:firstLine="11"/>
              <w:jc w:val="center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39 г.Пермь, ул.Краснова, 1, офис 113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ООО «ТехДорГрупп»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614000 г.Пермь, ул.Орджоникидзе, 57, офис 312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Рос-Строй-Групп»</w:t>
            </w:r>
          </w:p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614056 г.Пермь, ул.Кирпичный завод, 3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ООО «Евродорстрой»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614007 г.Пермь, ул.Революции, 3/7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Система»</w:t>
            </w:r>
          </w:p>
          <w:p>
            <w:pPr>
              <w:pStyle w:val="Normal"/>
              <w:snapToGrid w:val="false"/>
              <w:ind w:left="-108" w:right="-108" w:firstLine="50"/>
              <w:jc w:val="center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36 г.Пермь, ул.Мира, 59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убин Алексей Анатольевич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ООО «Концепт-сервис» 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614039 г.Пермь, ул.Швецова, 41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Бор»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56  г.Пермь, ул.Кирпичный завод, 15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Транзи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7830 Пермский край г.Чернушка ул.Коммунистическая, 7  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Инженерно-производственная  </w:t>
            </w:r>
          </w:p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  <w:t xml:space="preserve"> </w:t>
            </w:r>
            <w:r>
              <w:rPr/>
              <w:t>компания Астрон-Комфорт»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14000 г.Пермь ул.Большевистская, 55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ООО «Реверс»</w:t>
            </w:r>
          </w:p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614065 г.Пермь, ул.Промышленная, 50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ИП Харченко Дарья Александровна</w:t>
            </w:r>
          </w:p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ООО «РОСМАШ»</w:t>
            </w:r>
          </w:p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614094 г.Пермь, ул.Горняков, 6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А Плюс» </w:t>
            </w:r>
          </w:p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560 Пермский край, пгт.Суксун, ул.Колхозная, 4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Пермь-Благоустройство»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г.Пермь, ул.Козьмы Минина, 12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Пермь-трейд»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4 г.Пермь, ул.Ижевская, 19, офис 9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Ремонтно-строительная компания «Римэйк»»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22  г.Пермь, ул.Левченко,1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СтройТехника»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07  г.Пермь, ул.Максима Горького, 51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/>
            </w:pPr>
            <w:r>
              <w:rPr/>
              <w:t>ООО «Антанта»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/>
            </w:pPr>
            <w:r>
              <w:rPr/>
              <w:t>614068 г.Пермь, ул.Пушкина, 113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Ацесс»</w:t>
            </w:r>
          </w:p>
          <w:p>
            <w:pPr>
              <w:pStyle w:val="Normal"/>
              <w:snapToGrid w:val="false"/>
              <w:ind w:left="-108" w:right="-108" w:firstLine="11"/>
              <w:jc w:val="center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г.Пермь, шоссе Космонавтов, 353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ООО «НИКОС»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17 г.Пермь, ул.Лебедева, 34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Стройальян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0006 Кировская область, г.Киров, ул.Московская, 1В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СК «Константа»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600 г.Пермь, ул.Окулова, 8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Профсервис»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113 г.Пермь, ул.Кировоградская, 68, 66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/>
              <w:t>ООО «Авангард-Строй»</w:t>
            </w:r>
          </w:p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57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ООО «КамСтройИнвест»</w:t>
            </w:r>
          </w:p>
          <w:p>
            <w:pPr>
              <w:pStyle w:val="Normal"/>
              <w:snapToGrid w:val="false"/>
              <w:ind w:left="-108" w:right="-108" w:firstLine="11"/>
              <w:jc w:val="center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614077 г.Пермь, ул.Пушкарская, 138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Строительная Компания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«Элитстрой»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30  г.Пермь, ул.Янаульская, 13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Игошев Григорий 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8" w:firstLine="47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995"/>
        <w:gridCol w:w="2694"/>
        <w:gridCol w:w="1842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36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ООО «Артел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/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Кама-Ремонт Дорог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/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30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ООО «МОНОЛИТ СТРОЙ»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/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ООО «Строй Сити»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/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Оригинал-Интерьер»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/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ЭСККАС»</w:t>
            </w:r>
          </w:p>
          <w:p>
            <w:pPr>
              <w:pStyle w:val="Normal"/>
              <w:ind w:left="-105" w:right="-108" w:firstLine="4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/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ООО «БИКО-Строй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/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 «Технология-М»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/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 xml:space="preserve">Чащина Людмила Николаевна 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СПЕЦСТРОЙ-БАТ»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/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ООО «Универсальное Дорожное Строительство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/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Первая дорожная строительная компа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 xml:space="preserve">ИП Крылова Елена Владимировна </w:t>
            </w:r>
          </w:p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Буматика» </w:t>
            </w:r>
          </w:p>
          <w:p>
            <w:pPr>
              <w:pStyle w:val="Normal"/>
              <w:ind w:left="-105" w:right="-108" w:firstLine="4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ООО «Радуга»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Агрофирма ЭЛИТА»</w:t>
            </w:r>
          </w:p>
          <w:p>
            <w:pPr>
              <w:pStyle w:val="Normal"/>
              <w:snapToGrid w:val="false"/>
              <w:ind w:left="-108" w:right="-108" w:firstLine="11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ООО «ТехДорГрупп»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Рос-Строй-Групп»</w:t>
            </w:r>
          </w:p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ООО «Евродорстрой»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Система»</w:t>
            </w:r>
          </w:p>
          <w:p>
            <w:pPr>
              <w:pStyle w:val="Normal"/>
              <w:snapToGrid w:val="false"/>
              <w:ind w:left="-108" w:right="-108" w:firstLine="5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убин Алексей Анатольевич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ООО «Концепт-сервис» 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Бор»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Транзи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Инженерно-производственная  </w:t>
            </w:r>
          </w:p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  <w:t xml:space="preserve"> </w:t>
            </w:r>
            <w:r>
              <w:rPr/>
              <w:t>компания Астрон-Комфор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ООО «Реверс»</w:t>
            </w:r>
          </w:p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ИП Харченко Дарья Александровна</w:t>
            </w:r>
          </w:p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ООО «РОСМАШ»</w:t>
            </w:r>
          </w:p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А Плюс» </w:t>
            </w:r>
          </w:p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Пермь-Благоустройство»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Пермь-трейд»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Ремонтно-строительная компания «Римэйк»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СтройТехника»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/>
            </w:pPr>
            <w:r>
              <w:rPr/>
              <w:t>ООО «Антанта»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Ацесс»</w:t>
            </w:r>
          </w:p>
          <w:p>
            <w:pPr>
              <w:pStyle w:val="Normal"/>
              <w:snapToGrid w:val="false"/>
              <w:ind w:left="-108" w:right="-108" w:firstLine="11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Стройальян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СК «Константа»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Профсервис»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/>
              <w:t>ООО «Авангард-Строй»</w:t>
            </w:r>
          </w:p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ООО «КамСтройИнвест»</w:t>
            </w:r>
          </w:p>
          <w:p>
            <w:pPr>
              <w:pStyle w:val="Normal"/>
              <w:snapToGrid w:val="false"/>
              <w:ind w:left="-108" w:right="-108" w:firstLine="11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Строительная Компания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«Элитстро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Игошев Григорий 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.Е.Нов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134"/>
        <w:gridCol w:w="1275"/>
        <w:gridCol w:w="2552"/>
        <w:gridCol w:w="1984"/>
        <w:gridCol w:w="567"/>
      </w:tblGrid>
      <w:tr>
        <w:trPr>
          <w:trHeight w:val="1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0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Мекон»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ен документ, подтверждающий полномочия лица на осуществление действий от имени участника размещения заказа (срок полномочий руководителя согласно устава истек 21.03.2010г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Т.Е.Новик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9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 xml:space="preserve">ООО «НИКОС»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8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оставлен документ, подтверждающий внесение денежных средств в качестве обеспеч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Т.Е.Новик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Кавитон-Кама»</w:t>
            </w:r>
          </w:p>
          <w:p>
            <w:pPr>
              <w:pStyle w:val="Normal"/>
              <w:ind w:left="-105" w:right="-108"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8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 документ, подтверждающий внесение денежных средств в качестве обеспечения заявки на участие в открытом аукционе №502А от 10.12.2010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.И. Кирилл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Ю. Сав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Т.Е.Новик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Председатель комиссии:</w:t>
      </w:r>
      <w:r>
        <w:rPr>
          <w:bCs/>
          <w:sz w:val="22"/>
          <w:szCs w:val="22"/>
        </w:rPr>
        <w:t xml:space="preserve">                          __________________                  </w:t>
      </w:r>
      <w:r>
        <w:rPr>
          <w:bCs/>
        </w:rPr>
        <w:t xml:space="preserve">О.И. Кирилло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Члены комиссии:                                        __________________                  </w:t>
      </w:r>
      <w:r>
        <w:rPr/>
        <w:t xml:space="preserve">Н.Ю. Савина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Ответственный секретарь комиссии:   __________________                   </w:t>
      </w:r>
      <w:r>
        <w:rPr/>
        <w:t>Т.Е.Новиков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Представитель заказчика:</w:t>
      </w:r>
      <w:r>
        <w:rPr/>
        <w:t xml:space="preserve">                      __________________                  А.В. Чеклецов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30:00Z</dcterms:created>
  <dc:creator>user</dc:creator>
  <dc:description/>
  <cp:keywords/>
  <dc:language>en-US</dc:language>
  <cp:lastModifiedBy>Опер5</cp:lastModifiedBy>
  <cp:lastPrinted>2011-01-17T16:17:00Z</cp:lastPrinted>
  <dcterms:modified xsi:type="dcterms:W3CDTF">2011-01-17T11:22:00Z</dcterms:modified>
  <cp:revision>8</cp:revision>
  <dc:subject/>
  <dc:title>ПРОТОКОЛ № 72А/1/1</dc:title>
</cp:coreProperties>
</file>