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7 января 2011 года №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оказание охранных услуг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809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соматический корпус,</w:t>
            </w:r>
          </w:p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 – неонатальный корпус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ушмакина,19 - лечебные корпуса, пищеблок, склады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в течение 120 календарных дн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алоги и сборы, выплаченные или подлежащие выплате, а также все расходы, которые могут возникнуть в ходе исполнения муниципального контрак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 000 (Двести сорок шесть тысяч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января 2011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даты подписания акта приема-сдачи оказанных охранных услуг и получения счета-фактуры за эти услуги</w:t>
            </w:r>
          </w:p>
        </w:tc>
      </w:tr>
      <w:tr>
        <w:trPr>
          <w:trHeight w:val="759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14T07:00:00Z</dcterms:modified>
  <cp:revision>43</cp:revision>
  <dc:subject/>
  <dc:title/>
</cp:coreProperties>
</file>