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18 января 2011 г. №2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4500"/>
        <w:gridCol w:w="720"/>
        <w:gridCol w:w="824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Флуконазол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венного введения 2мг/мл 5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Дифлюка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люка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раствор для внутривенного введения 2мг/мл 50мл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венного введения 2мг/м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50мл раствора во флаконе из прозрачного бесцветного стекла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укупоренном резиновой пробкой и обжатом алюминиевым колпачком с пластиковой вставкой тип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li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>»; флакон снабжен пластиковым держателем, по одному флакону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И.Ф. Туранск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7-14T18:52:00Z</cp:lastPrinted>
  <dcterms:modified xsi:type="dcterms:W3CDTF">2011-01-16T10:00:00Z</dcterms:modified>
  <cp:revision>30</cp:revision>
  <dc:subject/>
  <dc:title>Приложение № 2</dc:title>
</cp:coreProperties>
</file>