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8 января 2011года №2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на закупку лекарственных средств (Дифлюкан</w:t>
      </w:r>
      <w:r>
        <w:rPr>
          <w:b/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)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 000(Семьдесят две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5 января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1-01-16T09:59:00Z</dcterms:modified>
  <cp:revision>62</cp:revision>
  <dc:subject/>
  <dc:title/>
</cp:coreProperties>
</file>