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8 января 2011года №3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4860" w:leader="none"/>
          <w:tab w:val="left" w:pos="9085" w:leader="none"/>
        </w:tabs>
        <w:ind w:right="-3657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лекарственных средств (Нетромицин</w:t>
      </w:r>
      <w:r>
        <w:rPr>
          <w:b/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Амикацин или эквивалент)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4 000(Сто сорок четыре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5 января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1-01-16T10:07:00Z</dcterms:modified>
  <cp:revision>63</cp:revision>
  <dc:subject/>
  <dc:title/>
</cp:coreProperties>
</file>