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января 2011года  №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Нетилмицин 200мг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омиц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Нетромиц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мг для в/в в/м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, по 200мг (2мл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флаконах; по 1 флакону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Амикацин 500мг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венного и внутримышечного введения по 500мг (в пересчете на амикацин) в герметично укупоренный флакон из бесцветного прозрачного стекла. Флакон укупоривают резиновой пробкой и обжимают алюминиевым колпачком. Допускается наличие пластмассового колпачка для контроля первого вскрытия. Один флакон помещают в пачку картонную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главного врача МУЗ «ГДКБ №1»                                                       И.Ф.Туранска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1-16T10:08:00Z</dcterms:modified>
  <cp:revision>42</cp:revision>
  <dc:subject/>
  <dc:title>Приложение № 2</dc:title>
</cp:coreProperties>
</file>