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 от 1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нваря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8.01.2011 г. 09.00, 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                                          Клешнина Елена На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Хаерзаманова Светла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Антонюк Яна Владими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закова Галина Григорь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атривались заявки на участие в размещении заказа на </w:t>
      </w:r>
      <w:r>
        <w:rPr>
          <w:bCs/>
          <w:color w:val="000000"/>
          <w:spacing w:val="3"/>
          <w:sz w:val="23"/>
          <w:szCs w:val="23"/>
        </w:rPr>
        <w:t>техническое обслуживание копировальных аппаратов в послегарантийный период в 2011 г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400 0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с 01.02.2011 года по 31.12.2011 г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по месту нахождения аппаратов, указанному в Приложении № 1  к извещению и проекту муниципального контракта.</w:t>
      </w:r>
    </w:p>
    <w:p>
      <w:pPr>
        <w:pStyle w:val="Normal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вещение № 10 было размещено на сайте 27 декабря 2010 года. Срок подачи котировочных заявок до 10-00 часов 17 января 2011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17 января 201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 (участники указаны в соответствии с присвоенными номерами заявок)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РП», г. Пермь, ул. 25 Октября, д. 66/1, с предложением о цене контракта 370 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ТехИнфоТрейд», г. Пермь, ул. Дружбы, д. 28, с предложением о цене контракта 368 50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ассмотрения представленных котировочных заявок комиссией было установлено следующее. 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, допущенных к рассмотрению комиссией, предложение о наиболее низкой цене принадлежит ООО «ТехИнфоТрейд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ПРП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бедителем</w:t>
      </w:r>
      <w:r>
        <w:rPr>
          <w:rFonts w:cs="Times New Roman" w:ascii="Times New Roman" w:hAnsi="Times New Roman"/>
          <w:sz w:val="24"/>
          <w:szCs w:val="24"/>
        </w:rPr>
        <w:t xml:space="preserve"> в проведении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признается ООО «</w:t>
      </w:r>
      <w:r>
        <w:rPr>
          <w:rFonts w:cs="Times New Roman" w:ascii="Times New Roman" w:hAnsi="Times New Roman"/>
          <w:sz w:val="24"/>
          <w:szCs w:val="24"/>
        </w:rPr>
        <w:t>«ТехИнфоТрейд»</w:t>
      </w:r>
      <w:r>
        <w:rPr>
          <w:rFonts w:cs="Times New Roman" w:ascii="Times New Roman" w:hAnsi="Times New Roman"/>
          <w:b/>
          <w:sz w:val="24"/>
          <w:szCs w:val="24"/>
        </w:rPr>
        <w:t>, г. Пермь, ул. Дружбы, д. 28, с предложением о цене контракта 368 50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 – за, Хаерзаманова С.Н. – за, Клешнина Н.С. – за, Антонюк Я.В.. – за, Казакова Г.Г.– за.</w:t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                                                                      Е.Н. Клешни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:                                                С.Н. Хаерзамано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Я.В.Антоню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 Н.С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Заказчика:                                                                                         Е.Н.Клешнина</w:t>
      </w:r>
    </w:p>
    <w:sectPr>
      <w:type w:val="nextPage"/>
      <w:pgSz w:w="11906" w:h="16838"/>
      <w:pgMar w:left="1134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USER</cp:lastModifiedBy>
  <cp:lastPrinted>2011-01-17T19:05:00Z</cp:lastPrinted>
  <dcterms:modified xsi:type="dcterms:W3CDTF">2011-01-17T14:37:00Z</dcterms:modified>
  <cp:revision>90</cp:revision>
  <dc:subject/>
  <dc:title>Статья 44</dc:title>
</cp:coreProperties>
</file>