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49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по содержанию объектов благоустройства в Орджоникидзевском районе г.Перми на 2011 год  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18 января 2011 года</w:t>
        <w:br/>
        <w:t xml:space="preserve"> 11 часов 4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право заключения муниципального контракта по содержанию объектов благоустройства в Орджоникидзевском районе г.Перми на 2011 год</w:t>
      </w:r>
      <w:r>
        <w:rPr>
          <w:b/>
          <w:spacing w:val="-4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i/>
        </w:rPr>
        <w:t>Председатель комиссии:</w:t>
      </w:r>
      <w:r>
        <w:rPr>
          <w:bCs/>
        </w:rPr>
        <w:t xml:space="preserve">                                       Р.Ю. Чепкасов</w:t>
      </w:r>
    </w:p>
    <w:p>
      <w:pPr>
        <w:pStyle w:val="Normal"/>
        <w:jc w:val="both"/>
        <w:rPr>
          <w:b/>
          <w:b/>
          <w:bCs/>
        </w:rPr>
      </w:pPr>
      <w:r>
        <w:rPr>
          <w:i/>
        </w:rPr>
        <w:t>Члены комиссии:</w:t>
      </w:r>
      <w:r>
        <w:rPr/>
        <w:t xml:space="preserve">                                                    Д.А. Мохов</w:t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           </w:t>
      </w:r>
      <w:r>
        <w:rPr/>
        <w:t>Н.Ю. Савина</w:t>
      </w:r>
      <w:r>
        <w:rPr>
          <w:bCs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/>
      </w:pPr>
      <w:r>
        <w:rPr>
          <w:b/>
        </w:rPr>
        <w:t>Предмет открытого аукциона</w:t>
      </w:r>
      <w:r>
        <w:rPr/>
        <w:t>: Содержание объектов благоустройства в Орджоникидзевском районе г.Перми на 2011 год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 </w:t>
      </w:r>
      <w:r>
        <w:rPr>
          <w:spacing w:val="-4"/>
        </w:rPr>
        <w:t>Содержание и обустройство мест массового отдыха населения (парк и скверы) в Орджоникидзевском районе г. Перми</w:t>
      </w:r>
      <w:r>
        <w:rPr>
          <w:b/>
          <w:spacing w:val="-4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– </w:t>
      </w:r>
      <w:r>
        <w:rPr/>
        <w:t xml:space="preserve"> </w:t>
      </w:r>
      <w:r>
        <w:rPr>
          <w:bCs/>
          <w:color w:val="000000"/>
        </w:rPr>
        <w:t xml:space="preserve">2 854 200 </w:t>
      </w:r>
      <w:r>
        <w:rPr/>
        <w:t>рублей 00 копеек (два миллиона восемьсот пятьдесят четыре тысячи двести рублей 00 копеек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140"/>
        <w:gridCol w:w="53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Ар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 г. Пермь, ул.Карпинского, 3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ма-Ремонт Доро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Луначарского, 70/72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МОНОЛИТ СТРОЙ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07 г.Пермь, ул.Тимирязева, 3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екон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8400 Пермский край, г.Березники,  ул.Новосодовая, 1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 г.Пермь ул.Луначарского,  97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БИКО-Строй»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105 г.Пермь, ул. Железнодорожная, 23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 «Технология-М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95 г.Пермь, ул.Семченко,  9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Механизированная фирма «Спарго» 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58 г.Пермь, ул.9 Января, 16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5 г.Пермь,  ул.Энергетиков, 50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ООО «ЭлитБордюр-Пермь»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65  г.Пермь, ул.Энергетиков, 50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 г. Пермь, ул.Космонавта Беляева, 29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ИП Крылова Елена Владимировна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витон-Кама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70 г.Пермь, ул.Студенческая, 23Б, офис 8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firstLine="47"/>
              <w:rPr/>
            </w:pPr>
            <w:r>
              <w:rPr/>
              <w:t xml:space="preserve"> </w:t>
            </w:r>
            <w:r>
              <w:rPr/>
              <w:t xml:space="preserve">614039 г.Пермь  ул.Революции, 30, 22 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адуга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68 г. Пермь, ул.Плеханова, 2А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СВ колор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113 г.Пермь, ул.Причальная, 1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о-строительная компания «Пермпромсервис»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4 г.Пермь, ул.Ижевская, 2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00 г.Пермь, ул.Орджоникидзе, 57,  офис 312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56  г.Пермь, ул.Кирпичный завод, 3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07 г.Пермь, ул.Революции, 3/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6 г.Пермь, ул.Мира, 59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ТракАвтоПермь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8 г.Пермь, ул.Попова, 55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Концепт-сервис» 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39 г.Пермь, ул.Швецова, 4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7830 Пермский край г.Чернушка ул.Коммунистическая, 7  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гио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 г.Пермь, ул.Уинская, 4Б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Инженерно-производственная 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компания Астрон-Комфорт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14000 г.Пермь, ул.Большевистская, 55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614065 г.Пермь, ул.Промышленная, 50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РОСМАШ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614094 г.Пермь, ул.Горняков, 6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А Плюс»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560 Пермский край, пгт.Суксун, ул.Колхозная, 4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ермь-Благоустройство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Пермь, ул.Козьмы Минина, 12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монтно-строительная компания «Римэйк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22  г.Пермь, ул.Левченко,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тройТехник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07  г.Пермь, ул.Максима Горького, 51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г.Пермь, ш.Космонавтов, 35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НИКОС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17 г.Пермь, ул.Лебедева, 34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600 г.Пермь, ул.Окулова, 8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Омега-Н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3 г.Пермь, ул.Швецова, 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НК РегионПермСтрой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60 г.Пермь, ул.Крупской, 34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/>
              <w:t>ООО «Авангард-Строй»</w:t>
            </w:r>
          </w:p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614077 г.Пермь, ул.Пушкарская, 138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Строительная Компания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«Элитстрой»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614030 г.Пермь, ул.Янаульская, 13</w:t>
            </w:r>
          </w:p>
        </w:tc>
      </w:tr>
      <w:tr>
        <w:trPr>
          <w:trHeight w:val="3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95"/>
        <w:gridCol w:w="2694"/>
        <w:gridCol w:w="1842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Ар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ма-Ремонт Доро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30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МОНОЛИТ СТРОЙ»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ЭСККАС»</w:t>
            </w:r>
          </w:p>
          <w:p>
            <w:pPr>
              <w:pStyle w:val="Normal"/>
              <w:ind w:left="-105" w:right="-108" w:firstLine="4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БИКО-Строй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 «Технология-М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Механизированная фирма «Спарго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ПЕЦСТРОЙ-БАТ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ООО «ЭлитБордюр-Пермь»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Первая дорожная строительная компан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 xml:space="preserve">ИП Крылова Елена Владимировна 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адуга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оргово-строительная компания «Пермпромсервис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ТехДорГрупп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snapToGrid w:val="false"/>
              <w:ind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Евродорстрой»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истема»</w:t>
            </w:r>
          </w:p>
          <w:p>
            <w:pPr>
              <w:pStyle w:val="Normal"/>
              <w:snapToGrid w:val="false"/>
              <w:ind w:left="-108" w:right="-108" w:firstLine="5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бин Алексей Анатольевич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ТракАвтоПермь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Концепт-сервис» </w:t>
            </w:r>
          </w:p>
          <w:p>
            <w:pPr>
              <w:pStyle w:val="Normal"/>
              <w:snapToGrid w:val="false"/>
              <w:ind w:left="-68" w:right="-83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Транз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гион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Инженерно-производственная 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  <w:t xml:space="preserve"> </w:t>
            </w:r>
            <w:r>
              <w:rPr/>
              <w:t>компания Астрон-Комфор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rPr/>
            </w:pPr>
            <w:r>
              <w:rPr/>
              <w:t>ООО «Реверс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ИП Харченко Дарья Александровна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ООО «РОСМАШ»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А Плюс» </w:t>
            </w:r>
          </w:p>
          <w:p>
            <w:pPr>
              <w:pStyle w:val="Normal"/>
              <w:snapToGrid w:val="false"/>
              <w:ind w:left="-108" w:right="-108" w:firstLine="5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Пермь-Благоустройство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Ремонтно-строительная компания «Римэй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СтройТехника»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Ацесс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СК «Константа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Омега-Н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«НК РегионПермСтрой»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/>
              <w:t>ООО «Авангард-Строй»</w:t>
            </w:r>
          </w:p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/>
              <w:t>ООО «КамСтройИнвест»</w:t>
            </w:r>
          </w:p>
          <w:p>
            <w:pPr>
              <w:pStyle w:val="Normal"/>
              <w:snapToGrid w:val="false"/>
              <w:ind w:left="-108" w:right="-108" w:firstLine="11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ООО Строительная Компания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  <w:t>«Элитстрой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гошев Григорий Михайлович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.Ю. 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134"/>
        <w:gridCol w:w="1275"/>
        <w:gridCol w:w="2694"/>
        <w:gridCol w:w="1701"/>
        <w:gridCol w:w="708"/>
      </w:tblGrid>
      <w:tr>
        <w:trPr>
          <w:trHeight w:val="1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ПСВ колор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документ – копии учредительных документов участника размещения заказа (Устав предоставлен не в действующей редакц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.Ю.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документ, подтверждающий полномочия лица на осуществление действий от имени участника размещения заказа (Полномочия директора в соответствии с Уставом истекли 10.04.2010г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.Ю.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Мекон»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4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ен документ, подтверждающий полномочия лица на осуществление действий от имени участника размещения заказа (срок полномочий руководителя согласно устава истек 21.03.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.Ю.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/>
              <w:t xml:space="preserve">ООО «НИКОС»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.Ю.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>
          <w:trHeight w:val="9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ООО «Кавитон-Кама»</w:t>
            </w:r>
          </w:p>
          <w:p>
            <w:pPr>
              <w:pStyle w:val="Normal"/>
              <w:ind w:left="-105" w:right="-108" w:firstLine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. Ч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на участие в открытом аукционе №497А от 07.12.2010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.Ю.Чепкасов </w:t>
            </w:r>
          </w:p>
          <w:p>
            <w:pPr>
              <w:pStyle w:val="Normal"/>
              <w:jc w:val="both"/>
              <w:rPr/>
            </w:pPr>
            <w:r>
              <w:rPr/>
              <w:t>Д.А.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.Ю.Савина</w:t>
            </w:r>
            <w:r>
              <w:rPr>
                <w:bCs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  ___________________                      </w:t>
      </w:r>
      <w:r>
        <w:rPr>
          <w:bCs/>
        </w:rPr>
        <w:t>Р.Ю. Чепкас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__________________                  </w:t>
      </w:r>
      <w:r>
        <w:rPr/>
        <w:t xml:space="preserve">Д.А. Мохов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тветственный секретарь комиссии:   __________________                   </w:t>
      </w:r>
      <w:r>
        <w:rPr/>
        <w:t>Н.Ю. Савина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едставитель заказчика:</w:t>
      </w:r>
      <w:r>
        <w:rPr/>
        <w:t xml:space="preserve">                        __________________                 А.В. Чеклецо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21:00Z</dcterms:created>
  <dc:creator>user</dc:creator>
  <dc:description/>
  <cp:keywords/>
  <dc:language>en-US</dc:language>
  <cp:lastModifiedBy>Опер5</cp:lastModifiedBy>
  <cp:lastPrinted>2011-01-18T13:16:00Z</cp:lastPrinted>
  <dcterms:modified xsi:type="dcterms:W3CDTF">2011-01-18T08:20:00Z</dcterms:modified>
  <cp:revision>6</cp:revision>
  <dc:subject/>
  <dc:title>ПРОТОКОЛ № 72А/1/1</dc:title>
</cp:coreProperties>
</file>