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января 2011 года №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«Эноксапарин натрия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«Клексан»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Эноксапарин натрия», торговое наименование «Клексан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9 2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5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31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1-01-18T04:52:00Z</dcterms:modified>
  <cp:revision>3</cp:revision>
  <dc:subject/>
  <dc:title>ИЗВЕЩЕНИЕ № __ от «___» __________ 200 _ года </dc:title>
</cp:coreProperties>
</file>