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п от 18.01.2011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35"/>
        <w:gridCol w:w="777"/>
        <w:gridCol w:w="16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баса вареная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Р52196-200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т: высш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: </w:t>
            </w:r>
            <w:r>
              <w:rPr/>
              <w:t>по заявке Заказчика с момента подписания муниципального контракта до 31 марта 2011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3:39:00Z</dcterms:created>
  <dc:creator>tevelevadb</dc:creator>
  <dc:description/>
  <cp:keywords/>
  <dc:language>en-US</dc:language>
  <cp:lastModifiedBy>Маркетолог 3</cp:lastModifiedBy>
  <cp:lastPrinted>2011-01-14T08:39:00Z</cp:lastPrinted>
  <dcterms:modified xsi:type="dcterms:W3CDTF">2011-01-17T09:46:00Z</dcterms:modified>
  <cp:revision>3</cp:revision>
  <dc:subject/>
  <dc:title>ЗАПРОС КОТИРОВОЧНОЙ ЦЕНЫ</dc:title>
</cp:coreProperties>
</file>