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6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b/>
          <w:bCs/>
        </w:rPr>
        <w:t>на поставку стерильных, не стерильных и спиртосодержащих лекарственных средств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8 января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лашников Владислав Игор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4 человек, что составляет 66,67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567" w:hanging="0"/>
        <w:jc w:val="left"/>
        <w:outlineLvl w:val="0"/>
        <w:rPr/>
      </w:pPr>
      <w:r>
        <w:rPr>
          <w:b/>
          <w:bCs/>
        </w:rPr>
        <w:t>поставка стерильных, не стерильных и спиртосодержащих лекарственных средств</w:t>
      </w:r>
      <w:r>
        <w:rPr/>
        <w:t xml:space="preserve"> (Извещение № 61  от  30.12.2010г., размещено на официальном сайте «Администрация города Перми» в сети Интернет 30.12.2010года)</w:t>
      </w:r>
      <w:r>
        <w:rPr>
          <w:smallCaps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82 011,98 </w:t>
      </w:r>
      <w:r>
        <w:rPr/>
        <w:t>(восемьдесят две тысячи одиннадцать рублей, 98 копеек).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 xml:space="preserve">за счет средств обязательного медицинского страхования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</w:rPr>
        <w:t>поставка стерильных, не стерильных и спиртосодержащих лекарственных средств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sz w:val="22"/>
          <w:szCs w:val="22"/>
        </w:rPr>
        <w:t xml:space="preserve">Г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птеки Пермского район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93,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16,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птеки Перм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993,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24964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7.01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16,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24959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7.01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Межбольничные аптеки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07, г.Пермь, ул. 25 Октября, 66.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 916,54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П «Аптеки Пермского района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506, Пермский район, д.Кондратово, ул. Культуры, д. 6а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81 993,34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лашников В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.И. Калашников 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32:00Z</dcterms:created>
  <dc:creator>Институт госзакупок РАГС</dc:creator>
  <dc:description/>
  <cp:keywords/>
  <dc:language>en-US</dc:language>
  <cp:lastModifiedBy>ump22</cp:lastModifiedBy>
  <cp:lastPrinted>2011-01-18T11:05:00Z</cp:lastPrinted>
  <dcterms:modified xsi:type="dcterms:W3CDTF">2011-01-18T09:32:00Z</dcterms:modified>
  <cp:revision>2</cp:revision>
  <dc:subject/>
  <dc:title>ПРОТОКОЛ ОЦЕНКИ И СОПОСТАВЛЕНИЯ ЗАЯВОК НА УЧАСТИЕ В КОНКУРСЕ </dc:title>
</cp:coreProperties>
</file>