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об отмене запроса котировок от 18.01.2011 г. №49/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ВЕЩЕНИЕ № 49 от «30» декабря 2010 г. на выполнение работ по текущему ремонту двух кабельных линий 6 кВ, входящих в состав имущества муниципальной казн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 «Содержание объектов инженерной инфраструктуры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14000, г. Пермь, ул. Большевистская, 6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ветственный исполнитель: </w:t>
      </w:r>
      <w:r>
        <w:rPr>
          <w:b/>
          <w:sz w:val="28"/>
          <w:szCs w:val="28"/>
        </w:rPr>
        <w:t>Ширинкина Ксения Валерьев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Муниципальное учреждение «Содержание объектов инженерной инфраструктуры» извещает всех заинтересованных лиц об отмене извещения о проведении запроса котировок №49 от 30 декабря 2010 года, размещенного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30 декабря 2010 года №49, на выполнение работ по текущему ремонту двух кабельных линий 6 кВ, входящих в состав имущества муниципальной казны, в связи с технической ошибко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</w:t>
        <w:tab/>
        <w:tab/>
        <w:t xml:space="preserve">                                  </w:t>
        <w:tab/>
        <w:t>К.В. Нецвет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30:00Z</dcterms:created>
  <dc:creator>Batueva</dc:creator>
  <dc:description/>
  <cp:keywords/>
  <dc:language>en-US</dc:language>
  <cp:lastModifiedBy>Ширинкина</cp:lastModifiedBy>
  <cp:lastPrinted>2010-10-27T10:32:00Z</cp:lastPrinted>
  <dcterms:modified xsi:type="dcterms:W3CDTF">2011-01-18T07:30:00Z</dcterms:modified>
  <cp:revision>2</cp:revision>
  <dc:subject/>
  <dc:title>ИЗВЕЩЕНИЕ об отмене запроса котировок от 22</dc:title>
</cp:coreProperties>
</file>