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0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sz w:val="22"/>
        </w:rPr>
        <w:t>на п</w:t>
      </w:r>
      <w:r>
        <w:rPr>
          <w:b/>
        </w:rPr>
        <w:t>раво заключить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муниципальный контракт на выполнение работ по содержанию искусственных инженерных сооружений на территории Мотовилихинского района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января 2011 года</w:t>
        <w:br/>
        <w:t xml:space="preserve">            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</w:t>
      </w:r>
      <w:r>
        <w:rPr>
          <w:sz w:val="22"/>
        </w:rPr>
        <w:t>п</w:t>
      </w:r>
      <w:r>
        <w:rPr/>
        <w:t>раво заключить муниципальный контракт на выполнение работ по содержанию искусственных инженерных сооружений на территории Мотовилихинского района г. Перми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           Чепкасов Роман Юрьевич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                                                         Мохов Денис Анатольевич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                          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планово-экономического департамент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бюджетное учреждение «Благоустройство Мотовилихинского района»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14, г. Пермь, ул. Уральская,3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6-08-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редмет аукциона:</w:t>
      </w:r>
      <w:r>
        <w:rPr/>
        <w:t xml:space="preserve"> право заключить муниципальный контракт на выполнение работ по содержанию искусственных инженерных сооружений на территории Мотовилихин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1 724 213 рубля 38 копеек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382"/>
        <w:gridCol w:w="479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ервая дорожная строительная компания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ород Пермь, ул. Космонавта Беляева, 29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истема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ород Пермь, ул. Мира, 5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ПЕЦСТРОЙ-БАТ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ород Пермь, ул. Энергетиков, 5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ит Бордюр-Пермь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ород Пермь, ул. Энергетиков, 5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 Сити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ород Пермь, ул. Пролетарская, 103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пецдорсервис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 Веселая, 1, офис 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ектор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ород Пермь, ул. 1905 года, 3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агистраль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ород Пермь, ул. Советской Армии, 9, офис 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ама-Ремонт Дорог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 Луначарского, 70/7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СВ колор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ород Пермь, ул.Встречная, д.35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оргово-строительная компания "Пермпромсервис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ород Пермь, ул.Встречная, д.35а, оф.1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хнология-М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 город Пермь, ул.Семченко, 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лита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ород Пермь, ул.Краснова, 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снова-Плюс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ород Пермь, ул.Революции, д.30-2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хДорГрупп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 Орджоникидзе, 57, оф. 3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ртель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ород Пермь, ул. Карпинского, 3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ос-Строй-Групп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ород Пермь, ул.Кирпичный завод д.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Евродорстрой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ород Пермь, ул. Революции, 3/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ЭСККАС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ород Пермь, ул.Луначарского, 97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ехноСтрой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27, Нижегородская область, город Нижний Новгород, ул.Канавинская, 2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ермкрайстрой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ород Нытва, ул.Пушкина , 4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тар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ород Пермь, ул.Васнецова,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альянс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6, город Киров, ул.Стахановская, 29, корп.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Стандарт-НТ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2, город Нижний Тагил, ул.Кирова,44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ермь-Благоустройство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 Козьмы Минина, 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   Шехирев Дмитрий Валентинович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ород Пермь, ул.Мелитопольская. д.27 кв.6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ниверсальная компания ДОЛ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Сибирская д.3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нтанта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ород Пермь, ул. Пушкина, 11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рганизация Управления Строительством-3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ород Пермь, ул.Соликамская, 250в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ИКОС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ород Пермь, ул.Лебедева, 3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-Приоритет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ород Пермь, ул.Солдатова, 36, оф.8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К РегионПермСтрой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ород Пермь, ул.Крупской,3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Омега-Н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район, д.Кондратово, ул.Садовое кольцо, д.5, оф,7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"Константа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ород Пермь, ул. Окулова, 8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онсалтинг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20, Уинский район, с.Уинское, ул.Космонавтов, 2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верс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ород Пермь, ул.Малкова, 1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арко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-ГСП, ул.Хлебозаводская, 2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ермТрансСтрой"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ород Пермь, ул. Большевистская, 5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щество с ограниченной ответственностью "Первая дорожная строительная комп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Систем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СПЕЦСТРОЙ-БА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Элит Бордюр-Перм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Общество с ограниченной ответственностью "Строй Сит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"Спецдор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Векто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агистрал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ООО "Кама-Ремонт Доро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оргово-строительная компания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 xml:space="preserve"> </w:t>
            </w:r>
            <w:r>
              <w:rPr/>
              <w:t>"Пермпром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Технология-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Эл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Основа-Плю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ТехДорГру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Артел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Рос-Строй-Груп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Евродор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ЭСККА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"Пермкрай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Общество с ограниченной ответственностью «Рет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тройалья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тройСтандарт-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ндивидуальный предприниматель Шехирев Дмитрий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"Универсальная компания ДОЛ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н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Организация Управления Строительством-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трой-Приорит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Омега-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СК "Констан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Консалтин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Ревер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Сарк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ПермТранс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</w:t>
      </w:r>
      <w:r>
        <w:rPr/>
        <w:t>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оставлен документ - копии учредительных документов участника размещения заказа (Устав представлен не в действующей ред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1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о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10.04.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ИКО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 "НК РегионПермСтрой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– в платежном поручении неверно указан реквизит  получателя (лицевой сче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ОО «Техно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– в платежном поручении неверно указан реквизит  получателя (лицевой сче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касов Роман Юрьевич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хов Денис  Анатолий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касов Роман Юрьевич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57:00Z</dcterms:created>
  <dc:creator>ump15</dc:creator>
  <dc:description/>
  <cp:keywords/>
  <dc:language>en-US</dc:language>
  <cp:lastModifiedBy>СОК</cp:lastModifiedBy>
  <cp:lastPrinted>2011-01-18T12:05:00Z</cp:lastPrinted>
  <dcterms:modified xsi:type="dcterms:W3CDTF">2011-01-18T07:24:00Z</dcterms:modified>
  <cp:revision>66</cp:revision>
  <dc:subject/>
  <dc:title>ПРОТОКОЛ № 01/03-07</dc:title>
</cp:coreProperties>
</file>