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реактив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ГДКБ № 15</w:t>
      </w:r>
    </w:p>
    <w:p>
      <w:pPr>
        <w:pStyle w:val="TextBody"/>
        <w:spacing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9» января 2011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Мальцев М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Каравайная Н. 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              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Попова С. Ю.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Еремина А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Поставка реактивов для  МУЗ «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2 от «29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9» дека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311000,00 (Триста одиннадцать тысяч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П Техноме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67,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 xml:space="preserve">ООО «Медуниверсал-М» - 614094, г. Пермь, ул. Челюскинцев, 13. </w:t>
      </w: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10867,50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десять тысяч восемьсот шестьдесят семь рублей 5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 предложенной победителем </w:t>
      </w:r>
      <w:r>
        <w:rPr>
          <w:rFonts w:cs="Times New Roman" w:ascii="Times New Roman" w:hAnsi="Times New Roman"/>
          <w:b w:val="false"/>
          <w:sz w:val="24"/>
          <w:szCs w:val="24"/>
        </w:rPr>
        <w:t>ООО «МП Техномед» - 614011, г. Пермь, ул. Уфимская, 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 А. Мальц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 В. 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 Ю. По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ин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24:00Z</dcterms:created>
  <dc:creator>Институт госзакупок РАГС</dc:creator>
  <dc:description/>
  <cp:keywords/>
  <dc:language>en-US</dc:language>
  <cp:lastModifiedBy>Name</cp:lastModifiedBy>
  <cp:lastPrinted>2011-01-18T16:11:00Z</cp:lastPrinted>
  <dcterms:modified xsi:type="dcterms:W3CDTF">2011-01-18T11:44:00Z</dcterms:modified>
  <cp:revision>8</cp:revision>
  <dc:subject/>
  <dc:title>ПРОТОКОЛ ОЦЕНКИ И СОПОСТАВЛЕНИЯ ЗАЯВОК НА УЧАСТИЕ В КОНКУРСЕ </dc:title>
</cp:coreProperties>
</file>