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92А/1/1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на  право заключения муниципального контракта на выполнение работ по содержанию   и текущему ремонту объектов озеленения  Кировского района г. Перми в 2011 год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9» января 2011 года</w:t>
        <w:br/>
        <w:t xml:space="preserve">       09 часов 3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работ по  содержанию и текущему ремонту объектов озеленения  Кировского района г. Перми в 2011 год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Cs/>
        </w:rPr>
      </w:pPr>
      <w:r>
        <w:rPr>
          <w:bCs/>
        </w:rPr>
        <w:t>Выполнение работ по содержанию и текущему ремонту объектов озеленения Кировского района г. Перми в 2011 году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>
          <w:b/>
          <w:color w:val="000000"/>
        </w:rPr>
        <w:t>6 136 716</w:t>
      </w:r>
      <w:r>
        <w:rPr>
          <w:color w:val="000000"/>
        </w:rPr>
        <w:t xml:space="preserve"> (шесть миллионов сто тридцать шесть тысяч семьсот шестнадцать)</w:t>
      </w:r>
      <w:r>
        <w:rPr>
          <w:b/>
          <w:color w:val="000000"/>
        </w:rPr>
        <w:t xml:space="preserve"> рублей  10 копеек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969"/>
        <w:gridCol w:w="4779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1905 года, 3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 103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3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ОЛИТ СТРОЙ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 3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ервая дорожная строительная компания»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Космонавта Беляева, 29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68, г.Пермь ул.Луначарского, 97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6, г.Пермь,ул.Мира, 5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77, г.Пермь, ул. А. Гайдара,8 б, офис 30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95, г.Пермь,ул.Семченко,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 Января, 1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9, оф.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Нытва, ул.Пушкина, 4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Причальная, 1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                 «Пермпромсерви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Встречная, 35а,оф.1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Елена Владимиров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31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Халтурина, 8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7, г.Пермь, ул.Революции, 3/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г.Пермь,ул.Кирпичный завод,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М.Рыбалко, 9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нженерно-производственная компания «АСТРОН-КОМФОРТ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Швецова, 4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зит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30, Пермский край, Чернушинский р-н, г.Чернушка, ул.Коммунистическая,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Козьмы Минина,1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3, г.Пермь, ул.Швецова, 3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Крупской, 3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О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 3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Горняков, 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-н, пгт. Суксун, ул.Колхозная, 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6, г.Киров, ул.Стахановская, 29 ,корп.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 ул.Окулова,8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                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е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ОЛИТ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нженерно-производственная компания «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з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цеп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Елена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101"/>
        <w:gridCol w:w="1279"/>
        <w:gridCol w:w="3007"/>
        <w:gridCol w:w="1701"/>
        <w:gridCol w:w="41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гарантийный сро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О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, подтверждающего внесение денежных средств в качестве обеспечения заявки на участие в аукци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Раздел 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 документ- копии учредительных документов участника размещения заказа (Устав представлен не в действующей реда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Раздел IV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 предоставлен документ, подтверждающий полномочия лица на осуществление действий от имени участника размещения заказа (полномочия директора в соответствии с Уставом истекли 10.04.201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а Е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55:00Z</dcterms:created>
  <dc:creator>User</dc:creator>
  <dc:description/>
  <cp:keywords/>
  <dc:language>en-US</dc:language>
  <cp:lastModifiedBy>Опер2</cp:lastModifiedBy>
  <cp:lastPrinted>2011-01-19T11:57:00Z</cp:lastPrinted>
  <dcterms:modified xsi:type="dcterms:W3CDTF">2011-01-19T06:57:00Z</dcterms:modified>
  <cp:revision>12</cp:revision>
  <dc:subject/>
  <dc:title>ПРОТОКОЛ № 445А/1</dc:title>
</cp:coreProperties>
</file>