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иложение 3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Муниципальный контракт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твердых бытовых отходов класса «А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Медсанчасть №9 им.М.А.Тверье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0"/>
          <w:szCs w:val="20"/>
        </w:rPr>
        <w:t xml:space="preserve">Муниципальное учреждение здравоохранения ___________________________, в лице главного врача _______________________________________________, действующего на основании 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твердых бытовых отходов класса «А» с территории  Заказчика, а Заказчик обязуется оплачивать данную услугу Исполнителю по ценам, установленным настоящим контрактом. Все расходы, связанные с исполнением настоящего контракта входят в цену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2.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 xml:space="preserve">2.1.1. Предоставить Заказчику контейнеры для хранения отходов (далее - контейнеры) (Приложение № 1) в количестве, необходимом для выполнения условий настоящего контракта, по подписываемому сторонами акту приема-пере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sz w:val="20"/>
          <w:szCs w:val="20"/>
        </w:rPr>
        <w:t xml:space="preserve">контейнеры ударопрочные, влагонепроницаемые, устойчивые к химическим и температурным воздействия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герметично закрываться фиксирующей крыш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иметь цветную и письменную маркировку, соответствующую классу отход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2. Оказывать Заказчику услуги по настоящему контракту по адресу: 614990, г.Пермь, ул.Братьев Игнатовых, 2.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2.1.3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6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контракт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7. Оплатить Исполнителю фактически оказанные услуги по настоящему контрак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ки цен, является неизменной в течение всего срока действия настоящего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18"/>
          <w:szCs w:val="18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контракт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5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6. Оплата производится в течение 60 календарны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контракт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контракт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контракт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1. Настоящий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Любые 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2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4. Контракт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еотъемлемой частью настоящего контракт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Перечень предоставляемых емкостей для хранения отход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Медсанчасть №9 им.М.А.Тверье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990, г.Пермь, ул.Братьев Игнатовых, 2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80-02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Медсанчасть №9 им.М.А.Тверье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М.М.Падру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24:00Z</dcterms:created>
  <dc:creator>Пользователь</dc:creator>
  <dc:description/>
  <cp:keywords/>
  <dc:language>en-US</dc:language>
  <cp:lastModifiedBy>Маркетолог 3</cp:lastModifiedBy>
  <dcterms:modified xsi:type="dcterms:W3CDTF">2011-01-18T11:40:00Z</dcterms:modified>
  <cp:revision>5</cp:revision>
  <dc:subject/>
  <dc:title>ПРИЛОЖЕНИЕ 3</dc:title>
</cp:coreProperties>
</file>