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 xml:space="preserve">от «__»  ____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_____» _____________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1г о проведении запроса котировок на оказание услуг по удалению опасных медицинских отходов класса «Б», «Г» с территории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оказать данные услуги 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услуг по удалению опасных медицинских отходов класса «Б», «Г» с территории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, связанные с оказанием данной услуги, в т.ч.  предоставление расходного материала,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2:59:00Z</dcterms:created>
  <dc:creator>tevelevadb</dc:creator>
  <dc:description/>
  <cp:keywords/>
  <dc:language>en-US</dc:language>
  <cp:lastModifiedBy>Пользователь</cp:lastModifiedBy>
  <cp:lastPrinted>2009-06-11T16:49:00Z</cp:lastPrinted>
  <dcterms:modified xsi:type="dcterms:W3CDTF">2011-01-16T13:24:00Z</dcterms:modified>
  <cp:revision>3</cp:revision>
  <dc:subject/>
  <dc:title>ЗАПРОС КОТИРОВОЧНОЙ ЦЕНЫ</dc:title>
</cp:coreProperties>
</file>