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9» января 2011 года №0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удалению опасных медицинских отходов класса «Б», «Г,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 территории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55-26 Якимова О.А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МС, бюджета, субвенции, предпринимательской деятельност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удалению опасных медицинских отходов класса «Б», «Г» с территории МУЗ «Медсанчасть №9 им.М.А.Тверье»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, 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следующего за днем заключения муниципального контрак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должна включать в себя все затраты, связанные с оказанием данной услуги, в т.ч. 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 0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3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30 минут  «26» января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предоставления счета – фактуры, накладной, акта сдачи-приемки выполненных  работ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 муниципального контракта - Приложение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00:00Z</dcterms:created>
  <dc:creator>СОК</dc:creator>
  <dc:description/>
  <cp:keywords/>
  <dc:language>en-US</dc:language>
  <cp:lastModifiedBy>Маркетолог 3</cp:lastModifiedBy>
  <cp:lastPrinted>2011-01-17T10:33:00Z</cp:lastPrinted>
  <dcterms:modified xsi:type="dcterms:W3CDTF">2011-01-18T11:41:00Z</dcterms:modified>
  <cp:revision>7</cp:revision>
  <dc:subject/>
  <dc:title>ИЗВЕЩЕНИЕ № __ от «___» __________ 200 _ года </dc:title>
</cp:coreProperties>
</file>