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9» января 2011 года №1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лекарственного средства «Офлоксацин»,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торговое наименование «Зофлокс» или эквивалент, 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арственное средство «Офлоксацин», торговое наименование «Зофлокс» или эквивалент. 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флаконов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–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36 000,00 рублей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30 (пятница до 15:45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30 минут  «26» января 2011г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- Приложение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60 календарных дней со дня предоставления счета-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0:56:00Z</dcterms:created>
  <dc:creator>СОК</dc:creator>
  <dc:description/>
  <cp:keywords/>
  <dc:language>en-US</dc:language>
  <cp:lastModifiedBy>Маркетолог 3</cp:lastModifiedBy>
  <cp:lastPrinted>2009-09-23T16:42:00Z</cp:lastPrinted>
  <dcterms:modified xsi:type="dcterms:W3CDTF">2011-01-19T04:34:00Z</dcterms:modified>
  <cp:revision>5</cp:revision>
  <dc:subject/>
  <dc:title>ИЗВЕЩЕНИЕ № __ от «___» __________ 200 _ года </dc:title>
</cp:coreProperties>
</file>