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19 января 2011 года № 39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по запросу котировок от 30 декабря 2010 №39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по организации и  проведению массовых спортивных мероприятий –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ссовое спортивное мероприятие для школьников в рамках прое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Школьная футбольная лига  Дзержинского района г. Перми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4990, г. Пермь, ул. Ленина, 8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59-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финансово-экономического отдела администрации района Мазунина Е.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января 2011  (включительно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2:28:00Z</dcterms:created>
  <dc:creator>СОК</dc:creator>
  <dc:description/>
  <cp:keywords/>
  <dc:language>en-US</dc:language>
  <cp:lastModifiedBy>fin-1</cp:lastModifiedBy>
  <cp:lastPrinted>2011-01-19T08:54:00Z</cp:lastPrinted>
  <dcterms:modified xsi:type="dcterms:W3CDTF">2011-01-19T03:54:00Z</dcterms:modified>
  <cp:revision>11</cp:revision>
  <dc:subject/>
  <dc:title>ИЗВЕЩЕНИЕ № __ от «___» __________ 200 _ года </dc:title>
</cp:coreProperties>
</file>