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>09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содержанию улично-дорожной сети по ул. Революции от ул. Н. Островского до ул. Сибирской на территории Свердловского района города Перми с 11.02.2011 г. по 20.07.2013 г.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9» января 2011 года</w:t>
        <w:br/>
        <w:t xml:space="preserve">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содержанию улично-дорожной сети по ул. Революции от                      ул. Н. Островского до ул. Сибирской на территории Свердловского района города Перми с 11.02.2011 г. по 20.07.2013 г.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икова Татьяна Его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TextBody"/>
        <w:jc w:val="both"/>
        <w:rPr/>
      </w:pP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содержанию улично-дорожной сети по ул. Революции от ул. Н. Островского до ул. Сибирской на территории Свердловского района города Перми с 11.02.2011 г. по 20.07.2013 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rPr/>
      </w:pPr>
      <w:r>
        <w:rPr/>
        <w:t>9 696 321 рубль 3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099"/>
        <w:gridCol w:w="3158"/>
        <w:gridCol w:w="311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истем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6, г. Пермь, ул. Мира, 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6, г. Пермь, ул. Мира, 5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ПЕЦСТРОЙ-БА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65, г. Пермь, ул. Энергетиков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65, г. Пермь, ул. Энергетиков, 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ртель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Карпинского, 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Карпинского, 3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 г. Пермь, ул. 9 Января,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 г. Пермь, ул. 9 Января, 1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Оригинал-Интерьер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Усольская, 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Усольская, 1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 Сити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103 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103 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Вектор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1905 года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1905 года, 3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ология-М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БИКО-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105, г. Пермь, пос. Новые Ляды, ул. Железнодорожная,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105, г. Пермь, пос. Новые Ляды, ул. Железнодорожная, 2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Основа-Плю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Революции, 30-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Халтурина, 8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ПСВ колор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Встречная, 35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Причальная, 1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14077, г. Пермь, ул. Встречная, 35а, оф.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г. Пермь, ул. Ижевская, 2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Габионы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Маршрутная,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Маршрутная, 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Орджоникидзе, 57, оф.3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Орджоникидзе, 57, оф.30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ЭСККА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14068, г. Пермь, ул. Луначарского, 97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ул. Большевистская, 5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о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3127,  г. Нижний Новгород, ул. Канавинская, 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3001, г. Нижний Новгород, ул. Суетинская, 1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осдор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 Пермь, ул. Петропавловская, 1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,  г. Пермь, ул. Героев Хасана, 10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, г. Пермь, ул. Коломенская, 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, г. Пермь, ул. Коломенская, 6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600, г. Пермь, ул. Окулова, 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600, г. Пермь, ул. Окулова, 8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-Приорите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11, г. Пермь, ул. Солдатова, 36 оф. 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 4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НК РегионПермСтр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60, г. Пермь, ул. Крупской, 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60, г. Пермь, ул. Крупской, 3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Омега-Н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06, Пермский край, Пермский район, д. Кондратово, ул. Садовое кольцо, 5, оф. 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3, г. Пермь, ул. Швецова, 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емонтно-строительная компания «Римэйк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2,  г. Пермь, ул. Левченко,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2,  г. Пермь, ул. Левченко, 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ектное бюро ЮБЦ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Орджоникидзе,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Орджоникидзе, 2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еверс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87, г. Пермь, ул. Малкова, 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5, г. Пермь, ул. Промышленная, 5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арко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 Пермь-ГСП, ул. Хлебозаводская, 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20, Пермский край, Уинский район, с. Уинское, ул. Коммунистическая, 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 Пермь, ул. Ленина, 79, кв. 2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ервая дорожная строительная компания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6, г. Пермь, Космонавта Беляева, 29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6, г. Пермь, Космонавта Беляева, 29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Козьмы Минина,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Козьмы Минина, 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истем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ртель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Оригинал-Интерье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 Сит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Вект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ология-М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БИКО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Габион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о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ос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-Приорите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«НК РегионПерм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Омега-Н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емонтно-строительная компания «Римэйк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ектное бюро ЮБЦ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Ревер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арк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ервая дорожная строительная компа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346"/>
        <w:gridCol w:w="1276"/>
        <w:gridCol w:w="2864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СВ колор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, 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:   - документ, подтверждающий полномочия лица на осуществление действий от имени участника размещения заказа (истек срок полномочий, согласно устав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пии учредительных документов участника размещения заказа (не представлены изменения, зарегистрированные в выписке из ЕГРЮЛ 18.11.2009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авина Надежда Юрьевна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икова Татьяна Егор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46:00Z</dcterms:created>
  <dc:creator>ump15</dc:creator>
  <dc:description/>
  <cp:keywords/>
  <dc:language>en-US</dc:language>
  <cp:lastModifiedBy>ump29</cp:lastModifiedBy>
  <cp:lastPrinted>2011-01-19T15:12:00Z</cp:lastPrinted>
  <dcterms:modified xsi:type="dcterms:W3CDTF">2011-01-19T10:12:00Z</dcterms:modified>
  <cp:revision>3</cp:revision>
  <dc:subject/>
  <dc:title>ПРОТОКОЛ № 01/03-07</dc:title>
</cp:coreProperties>
</file>