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ый заместитель начальника департамента – 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планово-экономического департамент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рвый заместитель начальника департамента – 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планово-экономического департамент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вещение № 545А/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капитальному  ремонту  здани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 А, В, Столова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У «Лицей № 1» г.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                № 545А, изложив извещение в новой редакции: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-28-6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tnalov@gmail.com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заказа управления имущественным комплексом департамента образова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Выполнение работ по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а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 669 760,00(семьдесят восемь миллионов шестьсот шестьдесят девять тысяч семьсот шестьдесят) рублей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(периоды)  выполнения работ 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: г. Пермь, ул.Ветлужская, д.89 МОУ "Лицей № 1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30.06.2011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е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акте приема  Объекта в эксплуатацию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18 февраля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8 феврал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18 февраля 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 марта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Пункт 9 в разделе </w:t>
      </w:r>
      <w:r>
        <w:rPr>
          <w:lang w:val="en-US"/>
        </w:rPr>
        <w:t>IV</w:t>
      </w:r>
      <w:r>
        <w:rPr/>
        <w:t xml:space="preserve">  «</w:t>
      </w:r>
      <w:r>
        <w:rPr>
          <w:b/>
        </w:rPr>
        <w:t>Требования к содержанию, составу, оформлению и форме заявки на участие в аукционе</w:t>
      </w:r>
      <w:r>
        <w:rPr/>
        <w:t>»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пии докумен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1) Копия разрешения на ввод объекта капитального строительства в эксплуатацию (по одному объекту на выбор участника размещения заказа) в соответствии с требованиями, установленными 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окументации; Копия акта приемки объекта капитального строительства (по этому же объекту, на который оформлено разрешение на ввод объекта капитального строительства в эксплуатацию), в соответствии с требованиями, установленными 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окументации за исключением случая, если застройщик являлся лицом осуществляющим строительств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) </w:t>
            </w:r>
            <w:r>
              <w:rPr>
                <w:sz w:val="22"/>
                <w:szCs w:val="22"/>
              </w:rPr>
              <w:t>Копия действующего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, дающее право на выполнение следующих видов рабо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t>6. Устройство бетонных и железобетонных монолитных констру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Устройство монолитных бетонных и железобетонных конструкци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Монтаж сборных бетонных и железобетонных констру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Монтаж металлических 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10.1. Монтаж, усиление и демонтаж конструктивных элементов и ограждающих конструкций зданий и соору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12. Защита строительных конструкций, трубопроводов и оборудования (кроме </w:t>
            </w:r>
            <w:r>
              <w:rPr>
                <w:b/>
                <w:bCs/>
              </w:rPr>
              <w:t xml:space="preserve">магистральных и промысловых </w:t>
            </w:r>
            <w:r>
              <w:rPr>
                <w:b/>
                <w:bCs/>
                <w:color w:val="000000"/>
              </w:rPr>
              <w:t>трубопровод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5. Устройство оклеечной изоля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8. Антисептирование деревянных констру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9.Гидроизоляция строительных констру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0. Работы по теплоизоляции зданий, строительных конструкций и оборуд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2. Работы по огнезащите строительных конструкций и оборудова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 Устройство наружных сетей канал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1.Укладка трубопроводов канализационных безнапорных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7.3.Монтаж и демонтаж запорной арматуры и оборудования канализационных сетей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7.4.Устройство канализационных и водосточных колодцев</w:t>
            </w:r>
          </w:p>
          <w:p>
            <w:pPr>
              <w:pStyle w:val="Normal"/>
              <w:jc w:val="both"/>
              <w:rPr/>
            </w:pPr>
            <w:r>
              <w:rPr/>
              <w:t>17.7. Очистка полости и испытание трубопроводов</w:t>
            </w:r>
            <w:r>
              <w:rPr>
                <w:color w:val="000000"/>
              </w:rPr>
              <w:t xml:space="preserve"> канализ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Устройство наружных электрических сет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.2. Устройство сетей электроснабжения напряжением до 35кВ включитель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5. Монтаж и демонтаж опор для воздушных линий электропередачи напряжением до 35кВ</w:t>
            </w:r>
          </w:p>
          <w:p>
            <w:pPr>
              <w:pStyle w:val="Normal"/>
              <w:jc w:val="both"/>
              <w:rPr/>
            </w:pPr>
            <w:r>
              <w:rPr/>
              <w:t>20.12.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 Монтажные работы</w:t>
            </w:r>
          </w:p>
          <w:p>
            <w:pPr>
              <w:pStyle w:val="Normal"/>
              <w:jc w:val="both"/>
              <w:rPr/>
            </w:pPr>
            <w:r>
              <w:rPr/>
              <w:t>23.2 Монтаж лиф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32.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Или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б)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предпринимателем (генеральным подрядчиком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Ср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18 февраля 2011 года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февраля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8 феврал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враля 2011 года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февраля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01 марта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</w:rPr>
              <w:t>Приложение № 5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2">
    <w:name w:val=" Знак Знак2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1">
    <w:name w:val="Список 1 Знак1"/>
    <w:basedOn w:val="Style14"/>
    <w:qFormat/>
    <w:rPr>
      <w:sz w:val="24"/>
      <w:lang w:val="ru-RU" w:bidi="ar-SA"/>
    </w:rPr>
  </w:style>
  <w:style w:type="character" w:styleId="112">
    <w:name w:val="Список 1 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47:00Z</dcterms:created>
  <dc:creator>СОК</dc:creator>
  <dc:description/>
  <cp:keywords/>
  <dc:language>en-US</dc:language>
  <cp:lastModifiedBy>СОК</cp:lastModifiedBy>
  <cp:lastPrinted>2011-01-13T16:28:00Z</cp:lastPrinted>
  <dcterms:modified xsi:type="dcterms:W3CDTF">2011-01-19T10:17:00Z</dcterms:modified>
  <cp:revision>10</cp:revision>
  <dc:subject/>
  <dc:title/>
</cp:coreProperties>
</file>