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46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изделий медицинского назначения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19 января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изделий медицинского назначения у субъектов малого предпринимательства для МУЗ «КМСЧ №1»   (извещение № 446 от  29 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29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495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Изделия медицинского назначения 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ься в период с момента заключения Муниципального контракта по 30.06.2011г. Товар поставляется партиями, по предварительной заявке заказчика по телефону и факсу, возможность экстренной  доставки товара в течение 24 часов с момента подачи заявки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Заказчик оплачивает товар путем перечисления денежных средств с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18.01.2011г.), поступило </w:t>
      </w:r>
      <w:r>
        <w:rPr>
          <w:b/>
          <w:sz w:val="24"/>
          <w:szCs w:val="24"/>
        </w:rPr>
        <w:t xml:space="preserve">7 (семь) </w:t>
      </w:r>
      <w:r>
        <w:rPr>
          <w:sz w:val="24"/>
          <w:szCs w:val="24"/>
        </w:rPr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76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омплекс-М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6 222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НКО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56 111, 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0 36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МК «ТехноМедик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8 922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Компания КИЛЬ-Прикамь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0 836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артнерство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0 37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ка+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5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8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омплекс-М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6 222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НКО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56 111, 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0 36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МК «ТехноМедик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8 922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Компания КИЛЬ-Прикамь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0 836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артнерство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0 37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ка+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5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ЛИНКО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23141, Свердловская область, г. Первоуральск, с. Новоалексеевское, ул.8-е Марта, д.4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56 111 руб. 60 коп. (Двести пятьдесят шесть тысяч сто одиннадцать рублей 6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артнерство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25г. Пермь, ул. Бригадирская, д. 2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90 370 руб. 00 коп. (Двести девяносто тысяч триста сем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1-19T09:24:00Z</cp:lastPrinted>
  <dcterms:modified xsi:type="dcterms:W3CDTF">2011-01-19T05:42:00Z</dcterms:modified>
  <cp:revision>28</cp:revision>
  <dc:subject/>
  <dc:title>ПРОТОКОЛ № 2</dc:title>
</cp:coreProperties>
</file>