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Приобретение мебели в помещения общественного центра по адресу: г. Пермь, ул. Постаногова, 7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19 янва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Приобретение мебели в помещения общественного центра по адресу: г. Пермь, ул. Постаногова, 7» (извещение о проведении запроса котировок цен № 25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8 декабр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305000 (Триста пять тысяч) рублей</w:t>
      </w:r>
      <w:r>
        <w:rPr>
          <w:szCs w:val="28"/>
        </w:rPr>
        <w:t xml:space="preserve"> 00 копеек.</w:t>
      </w:r>
      <w:r>
        <w:rPr/>
        <w:t xml:space="preserve">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е характеристики закупки: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35"/>
        <w:gridCol w:w="1195"/>
        <w:gridCol w:w="1181"/>
        <w:gridCol w:w="1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 компьютерный 140*60*76 с тумбой выкатной 40*50*61, полкой под клавиатуру 52*40 и блоком компьютерный 32*28*4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бу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ул «ИСО </w:t>
            </w:r>
            <w:r>
              <w:rPr>
                <w:lang w:val="en-US"/>
              </w:rPr>
              <w:t>black</w:t>
            </w:r>
            <w:r>
              <w:rPr/>
              <w:t>»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шалка напольная </w:t>
            </w:r>
            <w:r>
              <w:rPr>
                <w:lang w:val="en-US"/>
              </w:rPr>
              <w:t>TX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ркало настенное «Классик-3», ова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кетка кож.зам. 40*40*45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есло «Престиж </w:t>
            </w:r>
            <w:r>
              <w:rPr>
                <w:lang w:val="en-US"/>
              </w:rPr>
              <w:t>GTP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>»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ллаж 74*2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 прямой 110*68*73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 вертикальные (размер проема оконного В*Н 150*200, размер жалюзи В*Н 170*2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ван двухм.кож.зам. 155*90*88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сло кож. зам. 90*90*88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йф мебельный «</w:t>
            </w:r>
            <w:r>
              <w:rPr>
                <w:lang w:val="en-US"/>
              </w:rPr>
              <w:t>ASM</w:t>
            </w:r>
            <w:r>
              <w:rPr/>
              <w:t>-25» 250*340*2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ллаж угловой 37*3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каф-комб. со стеклянными дверцами 74*3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каф-комб. 74*3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дероб 74*37*19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йка ресепшн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ик журнальный стеклянный (черны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ференц стол: стол 80*60*76 и сектор 180*120*60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-книжка 200*152 (вишн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rPr/>
      </w:pPr>
      <w:r>
        <w:rPr/>
        <w:t>Вместо указанной мебели могут быть предложены аналоги с идентичными характеристик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/>
        <w:t>Место поставки: общественный центр по адресу: г. Пермь, ул. Постаногова, 7.</w:t>
      </w:r>
    </w:p>
    <w:p>
      <w:pPr>
        <w:pStyle w:val="Normal"/>
        <w:rPr/>
      </w:pPr>
      <w:r>
        <w:rPr/>
        <w:t xml:space="preserve">Срок поставки: </w:t>
      </w:r>
      <w:r>
        <w:rPr>
          <w:color w:val="000000"/>
        </w:rPr>
        <w:t>в течение 10 дней с момента заключения муниципального контракта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  </w:t>
      </w:r>
      <w:r>
        <w:rPr/>
        <w:t xml:space="preserve">5.2. </w:t>
      </w:r>
      <w:r>
        <w:rPr>
          <w:color w:val="000000"/>
        </w:rPr>
        <w:t xml:space="preserve">Оплата производится безналичным перечислением денежных средств на расчетный счет поставщика в течение 10 дней с момента представления счета (счет-фактуры), товарно- транспортной накладной и </w:t>
      </w:r>
      <w:r>
        <w:rPr/>
        <w:t>акта приема-передачи товара, подписанного сторонами по контракту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18 января 2011 г.) поступило 5 (пять) котировочных заявок, что зафиксировано в журнале регистрации № 25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5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ЭФО-Пер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И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ысьвамеб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 цен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9. Наименьшая цена котировочной заявки (соответствующей всем требованиям, установленным  в  извещении о проведении запроса котировок цен) предложена участником ООО «СтройИнвест» и составила 159700 (Сто пятьдесят девять тысяч семьсот) рублей 00 копеек.</w:t>
      </w:r>
    </w:p>
    <w:p>
      <w:pPr>
        <w:pStyle w:val="Normal"/>
        <w:spacing w:lineRule="auto" w:line="360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ООО «СтройИнвест»</w:t>
        <w:tab/>
      </w:r>
    </w:p>
    <w:p>
      <w:pPr>
        <w:pStyle w:val="Normal"/>
        <w:jc w:val="both"/>
        <w:rPr/>
      </w:pPr>
      <w:r>
        <w:rPr/>
        <w:t>Фактический (почтовый) адрес: 614010, г. Пермь, ул. Коминтерна, 12.</w:t>
      </w:r>
    </w:p>
    <w:p>
      <w:pPr>
        <w:pStyle w:val="Normal"/>
        <w:rPr/>
      </w:pPr>
      <w:r>
        <w:rPr/>
        <w:t>Цена муниципального контракта – 159700 (Сто пятьдесят девять тысяч семьсо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 xml:space="preserve">ООО «Уральская Мебельная Компания»  </w:t>
      </w:r>
    </w:p>
    <w:p>
      <w:pPr>
        <w:pStyle w:val="Normal"/>
        <w:rPr/>
      </w:pPr>
      <w:r>
        <w:rPr/>
        <w:t>Фактический (почтовый) адрес: 614000, г. Пермь, ул. Кирова, 37-офис 309.</w:t>
      </w:r>
    </w:p>
    <w:p>
      <w:pPr>
        <w:pStyle w:val="Normal"/>
        <w:jc w:val="both"/>
        <w:rPr/>
      </w:pPr>
      <w:r>
        <w:rPr/>
        <w:t>Цена муниципального контракта – 169950 (Сто шестьдесят девять тысяч девятьсот пятьдеся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sectPr>
      <w:type w:val="nextPage"/>
      <w:pgSz w:w="11906" w:h="16838"/>
      <w:pgMar w:left="126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Cyr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 Cyr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>
      <w:rFonts w:cs="Times New Roman;Times New Roman Cyr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1-01-19T10:25:00Z</dcterms:modified>
  <cp:revision>379</cp:revision>
  <dc:subject/>
  <dc:title>ПРОТОКОЛ № 46</dc:title>
</cp:coreProperties>
</file>