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8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еревязочных средств для 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января 2011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комиссии: М.М.Падруль - главный врач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Л.Л. 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4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перевязочных средств для  МУЗ «Медсанчасть №9 им.М.А.Тверье» (извещение №168 от «30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30» дека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72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перевязочных средств для  МУЗ «Медсанчасть №9 им.М.А.Тверье». Поставляемые перевязочные средства должны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14990, г. Пермь, ул. Братьев Игнатовых, д.2, МУЗ «Медсанчасть №9 им.М.А.Тверье», аптек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– Приложение 1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, 426028, Удмуртская республика, г. Ижевск, ул. Степная, д.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й Центр «ВИА САН»,614101, г. Пермь, ул. Чистопольская, д.25, к.4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25" w:leader="none"/>
                <w:tab w:val="center" w:pos="676" w:leader="none"/>
              </w:tabs>
              <w:snapToGrid w:val="false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87 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, 614064, г. Пермь, ул. Чкалова, д.7, офис 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, 614000, г. Пермь, ул. Соликамская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6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 ООО «Медицинский Центр «ВИА САН»,614101, г. Пермь, ул. Чистопольская, д.25, к.49 с ценой котировочной заявки   387 3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-трейд», 614064, г. Пермь, ул. Чкалова, д.7, офис 17 с ценой котировочной заявки   389 4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>
          <w:trHeight w:val="48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28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38:00Z</dcterms:created>
  <dc:creator>Институт госзакупок РАГС</dc:creator>
  <dc:description/>
  <cp:keywords/>
  <dc:language>en-US</dc:language>
  <cp:lastModifiedBy>Пользователь</cp:lastModifiedBy>
  <cp:lastPrinted>2010-07-01T09:28:00Z</cp:lastPrinted>
  <dcterms:modified xsi:type="dcterms:W3CDTF">2011-01-20T04:03:00Z</dcterms:modified>
  <cp:revision>4</cp:revision>
  <dc:subject/>
  <dc:title>ПРОТОКОЛ ОЦЕНКИ И СОПОСТАВЛЕНИЯ ЗАЯВОК НА УЧАСТИЕ В КОНКУРСЕ </dc:title>
</cp:coreProperties>
</file>