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59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лекарственных средств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0» января 2011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едатель комиссии: М.М.Падруль - главный врач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Л.Л. 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гл. врача по медицинской 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лекарственного средства Динитрогена оксид (азота закись) или эквивалент  для  МУЗ «Медсанчасть №9 им.М.А.Тверье» (извещение №159 от «29» дека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29» декабря 2010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92 16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Динитрогена оксид (азота закись) или эквивалент в  количестве 80 баллонов для  МУЗ «Медсанчасть №9 им.М.А.Тверье». Поставляемые лекарственные средства должны отвечать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 xml:space="preserve">):  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614990, г. Пермь, ул. Братьев Игнатовых, д.2, МУЗ «Медсанчасть №9 им.М.А.Тверье»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 xml:space="preserve">)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ка ежемесячно равными партиями: Первая поставка 40 баллонов в срок с 01 по 03 февраля 2011г., включительно. Вторая поставка 40баллонов в срок с 01 по 03 марта 2011г., включительно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159/1  от 13 января  2011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788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 признать заявку ОАО «Пермфармация» соответствующей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-   на основании п.6. ст. 46 Федерального закона от 13.07.2005 года №94-ФЗ заключить муниципальный контракт с ОАО «Пермфармация» на сумму  87 788,8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>
          <w:trHeight w:val="48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28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31:00Z</dcterms:created>
  <dc:creator>Институт госзакупок РАГС</dc:creator>
  <dc:description/>
  <cp:keywords/>
  <dc:language>en-US</dc:language>
  <cp:lastModifiedBy>Пользователь</cp:lastModifiedBy>
  <cp:lastPrinted>2011-01-20T08:47:00Z</cp:lastPrinted>
  <dcterms:modified xsi:type="dcterms:W3CDTF">2011-01-20T03:48:00Z</dcterms:modified>
  <cp:revision>6</cp:revision>
  <dc:subject/>
  <dc:title>ПРОТОКОЛ ОЦЕНКИ И СОПОСТАВЛЕНИЯ ЗАЯВОК НА УЧАСТИЕ В КОНКУРСЕ </dc:title>
</cp:coreProperties>
</file>