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6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-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 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Надропарин кальций, торговое наименование «Фраксипарин» или эквивалент  для  МУЗ «Медсанчасть №9 им.М.А.Тверье» (извещение №166 от «30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33 21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Надропарин кальций, торговое наименование «Фраксипарин» или эквивалент для  МУЗ «Медсанчасть №9 им.М.А.Тверье». Поставляемые лекарствен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 апте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–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555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5 189,70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8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Пермфармаци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ЗАО фирма «Центр Внедрения «Протек», 614078, г. Пермь, ул. Шоссе Космонавтов, д.111 с ценой котировочной заявки   305 555,8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Роста», 614013, г. Пермь, ул. 3-я Набережная, д.42 с ценой котировочной заявки   306 87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977"/>
        <w:gridCol w:w="2685"/>
      </w:tblGrid>
      <w:tr>
        <w:trPr>
          <w:trHeight w:val="407" w:hRule="atLeast"/>
        </w:trPr>
        <w:tc>
          <w:tcPr>
            <w:tcW w:w="434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241" w:hRule="atLeast"/>
        </w:trPr>
        <w:tc>
          <w:tcPr>
            <w:tcW w:w="434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34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34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34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216" w:hRule="atLeast"/>
        </w:trPr>
        <w:tc>
          <w:tcPr>
            <w:tcW w:w="434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34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34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34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4:00Z</dcterms:created>
  <dc:creator>Институт госзакупок РАГС</dc:creator>
  <dc:description/>
  <cp:keywords/>
  <dc:language>en-US</dc:language>
  <cp:lastModifiedBy>Пользователь</cp:lastModifiedBy>
  <cp:lastPrinted>2011-01-20T08:44:00Z</cp:lastPrinted>
  <dcterms:modified xsi:type="dcterms:W3CDTF">2011-01-20T03:44:00Z</dcterms:modified>
  <cp:revision>6</cp:revision>
  <dc:subject/>
  <dc:title>ПРОТОКОЛ ОЦЕНКИ И СОПОСТАВЛЕНИЯ ЗАЯВОК НА УЧАСТИЕ В КОНКУРСЕ </dc:title>
</cp:coreProperties>
</file>