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7</w:t>
        <w:br/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изделий медицинского назначения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комиссии: М.М.Падруль - главный врач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Л.Л. 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шприцов однократного применения трехдетальных вместимостью 2мл, 5мл, 10мл, 20мл.  для  МУЗ «Медсанчасть №9 им.М.А.Тверье» (извещение №167 от «30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0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82 7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шприцов однократного применения трехдетальных вместимостью 2мл, 5мл, 10мл, 20мл. для  МУЗ «Медсанчасть №9 им.М.А.Тверье». Поставляемые изделия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МУЗ «Медсанчасть №9 им.М.А.Тверье», аптек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соответствии с Техническим заданием – Приложение 1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Центр «ВИА САН»,614101, г. Пермь, ул. Чистопольская, д.25, к.4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-производственное объединение «ГАРАН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д.18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0" w:leader="none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52 66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ЗАО «Научно-производственное объединение «ГАРАНТ», 614068, г. Пермь, ул. Большевистская, д.188 с ценой котировочной заявки   252 66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цинский Центр «ВИА САН»,614101, г. Пермь, ул. Чистопольская, д.25, к.49 с ценой котировочной заявки   266 200,00 рублей.</w:t>
      </w:r>
    </w:p>
    <w:p>
      <w:pPr>
        <w:pStyle w:val="Normal"/>
        <w:tabs>
          <w:tab w:val="clear" w:pos="720"/>
          <w:tab w:val="left" w:pos="378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1991"/>
        <w:gridCol w:w="2703"/>
      </w:tblGrid>
      <w:tr>
        <w:trPr>
          <w:trHeight w:val="428" w:hRule="atLeast"/>
        </w:trPr>
        <w:tc>
          <w:tcPr>
            <w:tcW w:w="4376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254" w:hRule="atLeast"/>
        </w:trPr>
        <w:tc>
          <w:tcPr>
            <w:tcW w:w="4376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4376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4376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37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>
          <w:trHeight w:val="228" w:hRule="atLeast"/>
        </w:trPr>
        <w:tc>
          <w:tcPr>
            <w:tcW w:w="437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376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376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9:00Z</dcterms:created>
  <dc:creator>Институт госзакупок РАГС</dc:creator>
  <dc:description/>
  <cp:keywords/>
  <dc:language>en-US</dc:language>
  <cp:lastModifiedBy>Пользователь</cp:lastModifiedBy>
  <cp:lastPrinted>2011-01-20T08:42:00Z</cp:lastPrinted>
  <dcterms:modified xsi:type="dcterms:W3CDTF">2011-01-20T03:43:00Z</dcterms:modified>
  <cp:revision>10</cp:revision>
  <dc:subject/>
  <dc:title>ПРОТОКОЛ ОЦЕНКИ И СОПОСТАВЛЕНИЯ ЗАЯВОК НА УЧАСТИЕ В КОНКУРСЕ </dc:title>
</cp:coreProperties>
</file>