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50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кроватей металлических общебольничных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ля МУЗ «Медсанчасть №9 им. М.А.Тверь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0» января 2011 года</w:t>
        <w:br/>
        <w:t>11 часов 45 минут</w:t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роватей металлических общебольничных для МУЗ «Медсанчасть №9 им. 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поставку кроватей металлических  общебольничных для МУЗ «Медсанчасть №9 им. М.А. 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001 000,00 рублей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о подано: 7 (семь)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соль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3, г. Москва, ул. 6-я  Парковая, д.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танта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22, Саратовская обл. г. Саратов, ул. Им. Хомяковой В.Д., д.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азеты Звезда, д.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37, офис 3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0, корпус б, к.4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д.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едицинская компания  «Аврора»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орького, д.9, оф.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заявку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О </w:t>
            </w:r>
            <w:r>
              <w:rPr/>
              <w:t>«Капсо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ind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Радостев Константин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ind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ис</w:t>
            </w:r>
            <w:r>
              <w:rPr/>
              <w:t>те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Меди</w:t>
            </w:r>
            <w:r>
              <w:rPr/>
              <w:t>цинская компания  «Авр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2"/>
        <w:gridCol w:w="1418"/>
        <w:gridCol w:w="1985"/>
        <w:gridCol w:w="1797"/>
        <w:gridCol w:w="126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тан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 Приложени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функциональных характеристиках (потребительских свойствах) и качественных характеристиках товара в п.16 – не указан год выпуска товар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составе заявки приложена копия решения от 12.09.2005г., на основании Устава срок полномочий директора 5 лет, до 12.09.2010г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</w:tblGrid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зова Е.К.</w:t>
                  </w:r>
                </w:p>
              </w:tc>
            </w:tr>
            <w:tr>
              <w:trPr/>
              <w:tc>
                <w:tcPr>
                  <w:tcW w:w="2336" w:type="dxa"/>
                  <w:tcBorders/>
                </w:tcPr>
                <w:p>
                  <w:pPr>
                    <w:pStyle w:val="Normal"/>
                    <w:ind w:hanging="7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знецов А.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>__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>____________________</w:t>
        <w:tab/>
        <w:t>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Ответственный секретарь комиссии</w:t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>___________________         Микова Л.Л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48:00Z</dcterms:created>
  <dc:creator>ump15</dc:creator>
  <dc:description/>
  <cp:keywords/>
  <dc:language>en-US</dc:language>
  <cp:lastModifiedBy>опер4</cp:lastModifiedBy>
  <cp:lastPrinted>2011-01-20T14:42:00Z</cp:lastPrinted>
  <dcterms:modified xsi:type="dcterms:W3CDTF">2011-01-20T09:48:00Z</dcterms:modified>
  <cp:revision>2</cp:revision>
  <dc:subject/>
  <dc:title>ПРОТОКОЛ № 01/03-07</dc:title>
</cp:coreProperties>
</file>