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0» января 2011 года 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 от 20.0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 от 20.0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его характеристик, потребительских свойств и цены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444"/>
        <w:gridCol w:w="1712"/>
        <w:gridCol w:w="2608"/>
        <w:gridCol w:w="661"/>
        <w:gridCol w:w="973"/>
        <w:gridCol w:w="1163"/>
        <w:gridCol w:w="1343"/>
      </w:tblGrid>
      <w:tr>
        <w:trPr>
          <w:trHeight w:val="12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Торговое наименование 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Количество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а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</w:t>
            </w:r>
          </w:p>
        </w:tc>
      </w:tr>
      <w:tr>
        <w:trPr>
          <w:trHeight w:val="93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этиловый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этиловый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твор для наружного применения и изготовления лекарств 70 % 100 мл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этиловый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этиловый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твор для наружного применения и изготовления лекарств 95 % 100 мл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1-19T11:30:00Z</dcterms:modified>
  <cp:revision>93</cp:revision>
  <dc:subject/>
  <dc:title>Приложение № 1</dc:title>
</cp:coreProperties>
</file>