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января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20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20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, по 20 мл в ампулах, по 10 ампул в упаков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0T03:40:00Z</dcterms:modified>
  <cp:revision>95</cp:revision>
  <dc:subject/>
  <dc:title>Приложение № 1</dc:title>
</cp:coreProperties>
</file>