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2 от 20.01.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1559"/>
        <w:gridCol w:w="1842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228" w:hanging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твор для инъекций, 760 мг/мл, по 20 мл в ампулах, по 10 ампул в упаковке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п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rPr/>
      </w:pPr>
      <w:r>
        <w:rPr/>
        <w:t>1. Остаточный срок годности от срока, установленного производителем, начиная от момента передачи товара должен быть не менее,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1-01-20T05:40:00Z</dcterms:modified>
  <cp:revision>47</cp:revision>
  <dc:subject/>
  <dc:title>Муниципальное управление</dc:title>
</cp:coreProperties>
</file>