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0» января 2011 года № 2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рентгеноконтрастные средств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рентгеноконтраст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8.03.11г., третья партия – до 18.04.11г., четвёртая партия – до 18.05.11г., пятая партия – до  18.06.11г., шестая партия – до 18.07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90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1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1-20T05:24:00Z</dcterms:modified>
  <cp:revision>77</cp:revision>
  <dc:subject/>
  <dc:title>ЗАПРОС КОТИРОВОЧНОЙ ЦЕНЫ</dc:title>
</cp:coreProperties>
</file>