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2А/2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Профессора Дедюкина, д.8А МОУ «Лицей № 1» г.Перми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2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136 от 19.01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задание содержит ссылки на то, что Локально-сметные расчеты размещены отдельными файлами в электронном виде в формат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Однако документация, размещенная на сайте, содержит только Сводный сметный расчет, в котором поименованы сметы ЛС №ЛД-1, ЛС №ЛД-2, ЛС №ЛД-3, ЛС №ЛД-4, ЛС №ЛД-5, ЛС №ЛД-6, ЛС №ЛД-7, но сами сметы не приложены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мет не позволяет достоверно оценить объем работ и является нарушением прав Участников размещения заказа. Просим разместить указанные сметы на сайте.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 статьи 2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20:00Z</dcterms:created>
  <dc:creator>hozu13</dc:creator>
  <dc:description/>
  <cp:keywords/>
  <dc:language>en-US</dc:language>
  <cp:lastModifiedBy>ump18</cp:lastModifiedBy>
  <cp:lastPrinted>2011-01-20T16:40:00Z</cp:lastPrinted>
  <dcterms:modified xsi:type="dcterms:W3CDTF">2011-01-21T07:25:00Z</dcterms:modified>
  <cp:revision>16</cp:revision>
  <dc:subject/>
  <dc:title>УТВЕРЖДАЮ</dc:title>
</cp:coreProperties>
</file>