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6А/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Я.Колоса, д.12 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6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4 от 18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йко Ольга Михайловна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им предоставить техническую документацию по объекту: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ind w:left="28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 сметные расчеты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территории строительства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объекты строительства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одсобного и обслуживающего назначения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энергетического хозяйства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транспортного хозяйства и связи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е сети и сооружения водоснабжения, канализации, теплоснабжения и газоснабжения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284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озеленение территории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ind w:left="28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документация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27:00Z</dcterms:modified>
  <cp:revision>19</cp:revision>
  <dc:subject/>
  <dc:title>УТВЕРЖДАЮ</dc:title>
</cp:coreProperties>
</file>