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6А/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Я.Колоса, д.12 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6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137 от 19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йко Ольга Михайловна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задание содержит ссылки на то, что Локально-сметные расчеты размещены отдельными файлами в электронном виде в формат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Однако документация, размещенная на сайте, содержит только Сводный сметный расчет, в котором поименованы Объектный расчет №1, смета 7-1.(изм.), но, ни объектный расчет, ни смета не размещены в составе документации. Их отсутствие не позволяет достоверно оценить объем работ и является нарушением прав Участников размещения заказа. Просим разместить указанные документы на сайте.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27:00Z</dcterms:modified>
  <cp:revision>21</cp:revision>
  <dc:subject/>
  <dc:title>УТВЕРЖДАЮ</dc:title>
</cp:coreProperties>
</file>