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6А/3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ыполнение работ по капитальному ремонту здания по адресу г.Пермь, ул.Я.Колоса, д.12  МОУ «Лицей № 1» г.Перми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6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от 19.01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йко Ольга Михайловна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здел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Сведения о предмете открытого аукциона» информационной карты п. «Объем выполняемых работ» указано «Согласно Техническому заданию (Приложение № 1 к документации об аукционе)». Вместо приложения № 1 в документации об аукционе имеется форма № 1 Сводный сметный расчет, в котором не указаны объемы работ. Просим предоставить объемы работ для участия в аукционе.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ченным органом в срок, установленный частью 3 статьи 2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в порядке, установленном законодательством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20:00Z</dcterms:created>
  <dc:creator>hozu13</dc:creator>
  <dc:description/>
  <cp:keywords/>
  <dc:language>en-US</dc:language>
  <cp:lastModifiedBy>ump18</cp:lastModifiedBy>
  <cp:lastPrinted>2011-01-20T16:40:00Z</cp:lastPrinted>
  <dcterms:modified xsi:type="dcterms:W3CDTF">2011-01-21T07:36:00Z</dcterms:modified>
  <cp:revision>22</cp:revision>
  <dc:subject/>
  <dc:title>УТВЕРЖДАЮ</dc:title>
</cp:coreProperties>
</file>