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06А/2/1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 право заключения муниципального контракта на выполнение  работ по содержанию  бесхозяйных территорий (пустошей) Кировского района г. Перми в 2011 году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1» января 2011 года</w:t>
        <w:br/>
        <w:t xml:space="preserve">       09 часов 3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выполнение  работ по содержанию  бесхозяйных территорий (пустошей) Кировского района г. Перми в 2011 год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</w:rPr>
        <w:t>Выполнение  работ по содержанию  бесхозяйных территорий (пустошей)</w:t>
      </w:r>
      <w:r>
        <w:rPr>
          <w:b/>
          <w:bCs/>
        </w:rPr>
        <w:t xml:space="preserve"> </w:t>
      </w:r>
      <w:r>
        <w:rPr>
          <w:bCs/>
        </w:rPr>
        <w:t>Кировского района г. Перми в 2011 году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 430 303</w:t>
      </w:r>
      <w:r>
        <w:rPr>
          <w:color w:val="FF0000"/>
        </w:rPr>
        <w:t xml:space="preserve">  </w:t>
      </w:r>
      <w:r>
        <w:rPr/>
        <w:t xml:space="preserve">(два миллиона четыреста тридцать тысяч триста три) рубля </w:t>
      </w:r>
      <w:r>
        <w:rPr>
          <w:b/>
        </w:rPr>
        <w:t>46</w:t>
      </w:r>
      <w:r>
        <w:rPr>
          <w:b/>
          <w:bCs/>
          <w:sz w:val="22"/>
          <w:szCs w:val="22"/>
        </w:rPr>
        <w:t xml:space="preserve"> </w:t>
      </w:r>
      <w:r>
        <w:rPr/>
        <w:t>копеек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969"/>
        <w:gridCol w:w="4779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1905 года, 3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 103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3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ОЛИТ СТРОЙ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3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ервая дорожная строительная компания»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Космонавта Беляева, 29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68, г.Пермь ул.Луначарского, 97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6, г.Пермь,ул.Мира, 5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77, г.Пермь, ул. А. Гайдара,8 б, офис 30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95, г.Пермь,ул.Семченко,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 Января, 1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ломенская, 6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Причальная, 1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                 «Пермпромсерви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Встречная, 35а,оф.1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Марина Аркадьев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31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Халтурина, 8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2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г.Пермь,ул.Кирпичный завод,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М.Рыбалко, 9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нженерно-производственная компания «АСТРОН-КОМФОРТ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Швецова, 4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зит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30, Пермский край, Чернушинский р-н, г.Чернушка, ул.Коммунистическая,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Козьмы Минина,1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ангардСтрой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О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 3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Кировоградская, 68-6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СК «Римейк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Левченко,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6, г.Киров, ул.Стахановская, 29 ,корп.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 ул.Окулова,8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»Эксперт-А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 4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 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Пермь, ул.Васнецова, 1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ков И.В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КО-СТРОЙ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ос. Новые Ляды, ул.Железнодорожная, 2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Елена Владимиров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                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ОЛИТ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нженерно-производственная компания «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з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Елена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КО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1134"/>
        <w:gridCol w:w="1276"/>
        <w:gridCol w:w="2835"/>
        <w:gridCol w:w="1701"/>
        <w:gridCol w:w="99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Эксперт-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имэй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одтверждающего внесение денежных средств в качестве обеспечения заявки на участие в аукци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Раздел 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 документ- копии учредительных документов участника размещения заказа (Устав представлен не в действующей реда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Раздел 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 предоставлен документ, подтверждающий полномочия лица на осуществление действий от имени участника размещения заказа (полномочия директора в соответствии с Уставом истекли 20.04.201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вков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 Раздел 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 xml:space="preserve">Не представлен документ – сведения о качестве работ (представлены сведения о качестве работ по содержанию и текущему ремонту объектов озеленения) 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кова Т.Е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а Е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52:00Z</dcterms:created>
  <dc:creator>User</dc:creator>
  <dc:description/>
  <cp:keywords/>
  <dc:language>en-US</dc:language>
  <cp:lastModifiedBy>Опер2</cp:lastModifiedBy>
  <cp:lastPrinted>2011-01-21T11:37:00Z</cp:lastPrinted>
  <dcterms:modified xsi:type="dcterms:W3CDTF">2011-01-21T06:38:00Z</dcterms:modified>
  <cp:revision>41</cp:revision>
  <dc:subject/>
  <dc:title>ПРОТОКОЛ № 445А/1</dc:title>
</cp:coreProperties>
</file>